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VR on your HP200LX and compatibl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VR runs on the HP100LX and 200LX. All refer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P200LX below are also valid for the HP100LX as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part of the VR distributio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.EXE :(M) the executable for HP200LX and CGA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.CFG :(N) configuration file, user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.ICN :(N) icon for installation in HP200LX AppMg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.DOC :(F) main V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:(F) list of new features in V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:(F) how to register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X.EXE :(F) regular expression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X.DOC :(F) describes the TRE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INSTAL.DOC :(F)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VFN :(N)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KEYS.NRM :(N) keyboard table for normal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KEYS.ROT :(N) keyboard table for rotated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1.TXT :(N) 'Bear stories and lookout tales', by B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 - sample reading material. (enjo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S2.TXT :(F) (second part of the sto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'BEARS' text was split in two for tho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m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VR, copy the above files to the palm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vity pack, Eric Meyers ZIP, a termin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MIT or other suitable means.  (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instructions on how to transf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lmto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between a minimal, normal, o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For a minimal installation, copy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arked (M). For a normal installation, copy the 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N) files.  For a full installation, copy the (M), 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F) files. (All files, curren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 upgrading from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VR, be sure to keep a backup of your old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t is suggested you move the [User] section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 file. Please do also refer to the chapter on '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' in VR.DOC. (in case you're upgr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0 or 1.05 a high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obably a good idea to create a new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old the V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HP200LX, you can now add VR as an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00LX application manager: start MoreApps (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amp;..] key) and press [F2] to add a new applicat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, if you have copied the VR files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UTILS\VR, here's how you would fill out the dialo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&amp;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 c:\utils\vr\vr.exe|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ssignment: Ctrl+123 (you can't chang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dapt the 'Path' field according to where you put the 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e value behind the '|' sign is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Mgr should allocate to V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e comments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entering an upside-down question mark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comments field will suppress the "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 to return from DOS" prompt when VR is left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is character using [Fn][3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ab to the Icon field to display VR.ICN. Finally,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to accept your entries.  You can now start V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it using the cursor keys and hitting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tart VR by hitting [V] when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anagers icon list. If this doesn't work,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ne of your other applications already uses [V]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key. If you experience problems starting VR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roubleshooting' section in V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