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O1430.COM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ko CM-1430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olution to the problem that some Seik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e finding. The problem occurs during operation of the Se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monitor with the 800 x 600 modes. The solution is SKO1430.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ing on the Utility Diskette included with your Pro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olution, simply copy the program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drive C:) by placing the Utility Diskette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SKO1430.COM C: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from your DOS prompt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O1430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need to run SKO1430 one time dur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before you use 800 x 600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800 x 600 modes regularly you may want to run SKO14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UTOEXEC.BAT file so that the SKO1430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each time you boot up your computer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AUTOEXEC.BAT file with an ASCII text edito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), or an editor that will save an edited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for more information on the DOS text editor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ion and use of an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you find problems while using a mouse or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, try loading SKO1430 first before you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emo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s and answers will help to explain SKO1430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s SKO1430.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SKO1430.Com is a program designed to permit the Pro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the Seiko 1430 monitor in 800 x 600 modes. It i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nt software (referred to as a TSR), approximately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y do we need SKO1430.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Although the Seiko 1430 supports 1024 x 768 modes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which do not support the popular 800 x 600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ies, such as ProDesigner modes 29 (800 x 60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) and 30 (800 x 600, 256 colors). Orchi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e of the few companies who have develop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to support 800 x 600 on the Seiko 1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How do we recognize the Seiko monitor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If you are using the Seiko 1430 monitor in 800 x 6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may distort or blank out. In either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use the SKO1430.Com program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How does the SKO1430.Com program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The SKO1430.Com program is loaded into memory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(or in a batch file) where it remains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hange the Prodesigner signals before they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k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