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3.3 Dig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ohn W. Ratcl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ne set of sources that works in all memory models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AK compatib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digitized sound drivers hook into user interrupt vector 66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clean clear programmers interface. This documen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ways you can access the digitized sound package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level interface.</w:t>
        <w:tab/>
        <w:t>The second is a link libra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 set of C or assembly language callable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ot only the digitized sound drivers but also provides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outines.  These glue code functions are locat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GPLAY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 VERSION 3.1 CHANGES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*ReportPendingAddress(void); // Reports the far address of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ag.</w:t>
        <w:tab/>
        <w:t>If this memory location pointed to by this address is 1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pending sound effect is still pending.  When this becomes zero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pplication software can post the next piece of audio to pl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ferable to use this semaphore to know when to post the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ather than to use the AudioPendingStat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*ReportSemaphoreAddress(void); // Reports the far address of the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maphore.  If this semaphore is true, then DigPak is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you shouldn't post any DigPak calls.  This is EXTREMELY 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are trying to invoke DigPak functions via a hardware interrup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could potentially have interrupted DigPa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topNextLoop(void); // If a digital sound sample is loo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call will cause it to stop looping, the next tim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ReportVersionNumber(void); // Report the DigPak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code is times 100, meaning that version 3.1 w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 the decimal number 310.  This function wasn't suppor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ersion 3.1 release, so it will be returned as 0, for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INT 66h Interface Specification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digplay functions to play sound you pas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structure (SNDSTRUC) that contains the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sound effect you wish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 far *sound; // Far address of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int</w:t>
        <w:tab/>
        <w:t xml:space="preserve"> sndlen;  // Length of audio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ar *IsPlaying;</w:t>
        <w:tab/>
        <w:t xml:space="preserve">  // Address of play 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frequency;</w:t>
        <w:tab/>
        <w:t xml:space="preserve">  // Playback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NDSTRU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DIGPAK functions 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: DigPlay, Play an 8 bit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8h    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 xml:space="preserve">     Point to a sound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scribes the sound effect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2: SoundStatus, Check current status of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report VERSION number of the driver, 3.1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 = 0</w:t>
        <w:tab/>
        <w:t xml:space="preserve">     No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 1</w:t>
        <w:tab/>
        <w:t xml:space="preserve">     Sound effect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0</w:t>
        <w:tab/>
        <w:t xml:space="preserve">     No sound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 1</w:t>
        <w:tab/>
        <w:t xml:space="preserve">     A sound effect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version Starting with version 3.1, the B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f the SoundStatus call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number.  The version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cimal, and multiplied times 100.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return of 310, is equal to version 3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s before 3.1, did not set the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gister to anything, so you shoul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ut the BX register before you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number.  If the BX regist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zero, then the DigPak driver loaded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a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3: MassageAudio, Preformat audio data into ouptut hardw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 xml:space="preserve">     Point to address of sou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4: DigPlay2, Play preformatted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 xml:space="preserve">     Point to address of soun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5: AudioCapabilities, Report capabilities of hardwar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:</w:t>
        <w:tab/>
        <w:t>AX = Bit 0 -&gt; On, supports backgr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ff, driver only plays as a foregrou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1 -&gt; On, source data is reformatted f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ff, device handles raw 8 bit unsigned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2 -&gt; On, Device plays back at a fixed frequen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audio driver will downsample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ff, device plays back at user specifi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NOTE: You can still playback an audio samp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hatever frequency you wish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will simply downsample the data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output hardware.  Currently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ot support upsampling though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3 -&gt; On, this device uses the timer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uring s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4 -&gt; Driver supports timer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5 -&gt; Supports looped sounds and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6 -&gt; Supports stereo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7 -&gt; Supports 8 bit PCM stere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8 -&gt; Supports audi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t 9 -&gt; supports DMA back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If this device plays back at a fixed frequency th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gister will contain that fixed frequency playbac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6: ReportSample, Report current playback address. UNSUPPORT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CALL WAS DESIGNED BUT NOT ABLE TO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LL DRIV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8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 = Current playback address. UNSUPPORTED FUNCTION C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7: SetCallBackAddress, sets a user's sound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llback add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068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X = Offset portion of far procedure t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X = Segment portion of far procedure t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S = Data Segment register value to load at call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unction allows the user to specify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ess of a far procedure to be invoked when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ffect has completed being played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abled by default.  Sending a valid addr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will cause a callback to occur whenever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ample has completed being played.  The callers D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 loaded for him at callback time.  Be very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en using this feature.  The application callba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s being invoked typically during a hardware inte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application should spend a small an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 possible during this callback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back must be a far procedure.  The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serves ALL registers so your callback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ot need to do so.  Do not perform any 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uring callback time because DOS is not re-ent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ep in mind that your own application has been inte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y the hardware it this point.  Be very careful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umptions about the state of your applic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back time.  Hardware callbacks are gener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communicate sound event information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r to perform a technique called double-buffering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application immediatly posts another sound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 played at the exact time that the last soun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RNING!!! Be sure to turn off hardware callba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application leaves!!! Otherwise, harwar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l be pointing off into memory that no long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de.  This function is for advanced program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8: StopSound, stop currently play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68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ll cause any currently playing sound eff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9: SetAudioHardware, set up hardware information.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CALL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not available.  A new metho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or reconfiguring the hardwar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driver.  Every driver is a file on disk, i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 At byte locations 106h, 108h, and 10A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ind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Hardware Address: 106h offset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:</w:t>
        <w:tab/>
        <w:tab/>
        <w:t xml:space="preserve">       1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(dma channel):   1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these three locations contain a -1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cannot be reconfigured.  If all three contain a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nothing can be reconfigured for this driver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tains the default value for this driver.</w:t>
        <w:tab/>
        <w:t>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n poke new values into these locations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onfiguration information 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0: ReportCallback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69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:DX -&gt; far pointer to current 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-&gt; original caller's D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hould probably never need to be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software.  It is provided because the MID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driver, needs to revector hardware callback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handle hardware contention problems between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playback and synthesized s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1: RestoreHardware NOT TO BE USED BY APPLICATION SOFT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69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ut hardware back to initial state. 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Install code.  Not to be called by an application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2: SetTimerDivsor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69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X = Countdown timer divisor rate, so that tim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rivers can service application tim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t their previous rate.  Service rat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roximation, that is fairly close.  To re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isor to default of 18.2 pass a 0 in the D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ARNING!!! If you make use of timer sharing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reset it back to the normal 18.2 time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ate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3: DigPlayLoop (not a MIDPAK compatib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is in beta form, for version 2.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69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S:SI -&gt;sound structure, preform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4: PostAudio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69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S:SI -&gt; sound structure, preform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 = 0</w:t>
        <w:tab/>
        <w:t>Sound was starte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1</w:t>
        <w:tab/>
        <w:t>Sound was posted as pend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2</w:t>
        <w:tab/>
        <w:t>Already a sound effect pending, this one no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5: AudioPending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9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 = 0 No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1 Sound playing, sound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2 Sound playing, no sound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6: SetStereo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AX = 69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stereo pan value. 0 full volum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64 full volume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127 full volum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: AX = 0 command ignored, driver doesn't support stereo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= 1 pa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#17: SetPlay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AX = 69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Play 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X = 0 -&gt; 8 bi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 1 -&gt; 8 bit Stereo PCM (left/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 2 -&gt; 16 bit P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 3 -&gt; 16 bit PCM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the play mode has been changed, all DigPa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exactly the same as before but expect data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by this play mode.  8 bit PCM Stereo has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nel pairs.</w:t>
        <w:tab/>
        <w:t>Supported by Stereo FX card and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: AX = 1 -&gt; m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= 0 -&gt; mode not supported by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8:</w:t>
        <w:tab/>
        <w:t>Report Pending Status Flag adddress and Semaphor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ar *ReportPendingAddres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s the far address of the pending flag.  If this memo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d to by this address is 1 that means a pending sound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ll pending.</w:t>
        <w:tab/>
        <w:t>When this becomes zero, then your appl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post the next piece of audio to play.  It is prefera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aphore to know when to post the next buffer rather tha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PendingStat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far *ReportSemaphoreAddres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the address of the DigPak semaphore.  This returns a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to a word location inside DigPak.  When this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DigPak is currently active, and you shouldn't invo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Pak function from a hardware interrup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=69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:DX -&gt; form far Address of Pending 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:DX -&gt; form far address of digpak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#19: Set audio recor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AX = 69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0 turn audio record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 1 turn audio record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: AX = 0 sound driver doesn't support audio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= 1 audio recording mod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20:</w:t>
        <w:tab/>
        <w:t>StopNext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69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DigPak driver is currently looping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ffect, then that loop will be cancelled,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#21: Set DMA back fil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AX = 69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 = backfill mode 0 mean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nd a 1 means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: AX = 1 -&gt; back fill m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 -&gt; driver doesn't support DMA back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#22: Report current DMAC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AX = 69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: AX = Current DMAC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#23: Verify DMA block, check to see if it crosses a 64k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undary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AX = 69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 -&gt; address of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   -&gt; length of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: AX = 1 Block is ok, DOESN'T cross 64k bouna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X = 0 block failed, DOES cross 64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#24: Set PCM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PUT: AX = 69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Left channel volume (or both if mono) 0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Right channel volume (or both if mono) 0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: AX = 1 Volu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X = 0 Device doesn't support volum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gPlay, linkable interface to the Digitized Sound Package.</w:t>
        <w:tab/>
        <w:t xml:space="preserve">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GPLAY.ASM is a small assembly language sour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 compatible procedure calls to hook into the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ackage.</w:t>
        <w:tab/>
        <w:t>DIGPLAY.ASM uses one include file called PROLOGUE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cro header file that defines some basic usefu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PLAY.ASM is written in Turbo Assebmler's IDEAL mode.  The MAS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8086 assembler is abhorent.  The Turbo Assembler IDEAL mod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local labels, real data structures, typecasting, automat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, and local memory allocation. Turbo Assembler in ID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any of the features of a high-level langauge. 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 Debugger combined are without question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tools available for any 8086 programmer.  The la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Turbo Assembler and Turbo Debugger sold for less than $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Microsoft released a new version of MASM that final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that Turbo Assembler has had for over three ye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a new assembly language syntax.  For these reaso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onsider MASM the standard for 8086 DOS based assemb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hy you will find all assembly language source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urbo Assembler IDEAL mode format.</w:t>
        <w:tab/>
        <w:t>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simply link to one of the two following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link layer procedures are defined as far calls and accep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all pointers passed.  The reason for this i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nk to one object module regardless of the memory mode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ototype header file for DigPlay support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LOADABLE_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ADABLE_DRIVERS 1 // Conditional compilation, set to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// Supporting loadab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t flags to denote audio driver capabiliti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turned by the AudioCapabilities call.</w:t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AYBACK 1    // Bit zero true if can play audio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SSAGE  2    // Bit one is true if data is mass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XEDFREQ 4   // Bit two is true if driver plays at fixed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STIMER 8   // Bit three is true, if driver uses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HARESTIMER 16 // Bit 4, timer can be shared (BETA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OPEND 32</w:t>
        <w:tab/>
        <w:tab/>
        <w:t>// bit 5, support looped samples, and pending sounds (BETA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EREOPAN 64</w:t>
        <w:tab/>
        <w:t>// Bit 6, supports stereo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EREOPLAY 128 // Bit 7, supports 8 bit PCM stereo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UDIORECORD 256 // Bit 8, supports audio recor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ar *sound;     // address of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sndlen; // Length of audio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 *IsPlaying; // Address of play 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frequency;  // Playback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SNDSTRU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DigPlay(SNDSTRUC far *sndplay); // 688h -&gt; Play 8 bit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SoundStatus(void);  // 689h -&gt; Report sound driv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MassageAudio(SNDSTRUC far *sndplay); // 68Ah -&gt; Preformat 8 bit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DigPlay2(SNDSTRUC far *sndplay); // 68Bh -&gt; Play preforma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AudioCapabilities(void); // 68Ch -&gt; Report audio driver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DigPakIdentityString(char far *str); // 68Ch -&gt; reports ID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// sound driver. returns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ReportSample(void); // 68Dh -&gt; Report current samp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etCallBackAddress(void far *proc); // 68Eh -&gt; Set procedure 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topSound(void); // 68Fh -&gt; Stop current sound from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far ReportCallbackAddress(void); // 691h -&gt; report current 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DigPlayLoop(SNDSTRUC far *sndpla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PostAudioPending(SNDSTRUC far *sndpl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TPLAYING 0  // No soun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LAYINGNOTPENDING 1 // Playing a sound, but no sound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NDINGSOUND 2</w:t>
        <w:tab/>
        <w:tab/>
        <w:tab/>
        <w:t>// Playing, and a sound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AudioPendingStatu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LLR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LLLEFT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ONTANDCENTER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SetStereoPan(int panvalue); // 0-127, 0 fu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</w:t>
        <w:tab/>
        <w:tab/>
        <w:tab/>
        <w:t xml:space="preserve"> 64 full volume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</w:t>
        <w:tab/>
        <w:tab/>
        <w:tab/>
        <w:t>127 full volu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_8_MON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_8_STERE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_16_MON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CM_16_STERE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SetPlayMode(int play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0 if mode not available, 1 if mod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SetRecordMode(int mode); // Set audio recor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*ReportPendingAddress(void); // Reports the far address of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lag.</w:t>
        <w:tab/>
        <w:t>If this memory location pointed to by this address is 1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pending sound effect is still pending.  When this becomes zero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pplication software can post the next piece of audio to pl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eferable to use this semaphore to know when to post the n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ather than to use the AudioPendingStat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etTimerDivisorRate(int rate); // Set the 8253 timer diviso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your program, has reprogrammed the 8253 timer to another r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must be sure to tell DigPak what that reprogrammed rate it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re to set this BACK to zero when your program exi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*ReportSemaphoreAddress(void); // Reports the far address of the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maphore.  If this semaphore is true, then DigPak is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nd you shouldn't post any DigPak calls.  This is EXTREMELY import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are trying to invoke DigPak functions via a hardware interrup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could potentially have interrupted DigPa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StopNextLoop(void); // If a digital sound sample is loo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call will cause it to stop looping, the next tim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ReportVersionNumber(void); // Report the DigPak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 code is times 100, meaning that version 3.1 woul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 the decimal number 310.  This function wasn't suppor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ersion 3.1 release, so it will be returned as 0, for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upport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WaitSound(void); // Wait until sound playback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CheckIn(void);   // Is sound driver available? 0 no, 1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arning, it you enable LOADABLE_DRIVERS you must prodivde memory alloca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unctions, and access to DOSCALLS.OBJ.</w:t>
        <w:tab/>
        <w:tab/>
        <w:tab/>
        <w:tab/>
        <w:t xml:space="preserve">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OADABLE_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LoadSoundDriver(char far *name);  // Load a sound driver by filename, 1 success 0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UnloadSoundDriver(void); // Unload a previously loaded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PAK v2.0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-23-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DOC file documents the changes for DIGPAK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Addition of the .ABX, Extended ACOM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mproved support of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ddition of DIGPAK API Functions #9 &amp; #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changes in the DIGPAK A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 Provision of automatic detection of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s in SBLAST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Discussion of DOSCALL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Sound Board support in the DIGPAK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edia Vision ProAudio Spectrum now suppor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DIGPAK Vers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ABX, EXTENDED ACOM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, extended ACOMP file format was developed as a resul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an ACOMP file format without a size limitation.  In es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ABX file format is a collection of .ABT frames with a defining 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ABX File Forma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0-1: int  TotalFrames;</w:t>
        <w:tab/>
        <w:tab/>
        <w:t>Total number of ACOMP frame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2-5: long int TotalSize;</w:t>
        <w:tab/>
        <w:t>Total size of original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6-7: unsigned int bufsize;</w:t>
        <w:tab/>
        <w:t>Frame buffer size used to compres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tes 8-9: unsigned int freq;    </w:t>
        <w:tab/>
        <w:t>Playback frequency of audi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...   ABH HEADERS[TotalFrames] </w:t>
        <w:tab/>
        <w:t>Array of headers detailing the .A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ames, where each hea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ng int fileaddress; </w:t>
        <w:tab/>
        <w:t xml:space="preserve">  // Address in file of this audi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fsize;</w:t>
        <w:tab/>
        <w:tab/>
        <w:t xml:space="preserve">  // compress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 usize;</w:t>
        <w:tab/>
        <w:tab/>
        <w:t xml:space="preserve">  // uncompress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AB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diagram of a .ABX file with 3 .AB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BX header/ABH/ABH/ABH | ABT frame | ABT frame | ABT fr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___|___|________|</w:t>
        <w:tab/>
        <w:t xml:space="preserve">   |</w:t>
        <w:tab/>
        <w:t xml:space="preserve">       |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___|____________________|</w:t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LAYFILE.C for an example of double buffering (simultaneous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) of a .AB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COM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OMP utility also has 2 new switch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v </w:t>
        <w:tab/>
        <w:t xml:space="preserve"> - Normalize volume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&lt;size&gt; - ACOMP compression buffer size in 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lid range is 1 - 64.  Default is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COMP will compress audio data in the A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format in &lt;size&gt;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UPPORT OF ALL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GPAK v2.0 all routines have been rewritten using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pplicable.  As a result, there no longer are different .OBJ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different memory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GPAK.DOC in \THEAUDIO\DIGSR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 OF DIGPAK API FUNCTIONS #9 &amp;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wing details the new DIGPAK A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THEAUDIO\DIGSRC\DIGPAK.DOC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9: SetAudioHardware - Set hardwa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#9 IS NOT 100% RELIABLE IN V2.0 OF DIGP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DISCUSSION OF AUTO-DETECTION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69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X = IRQ if device needs on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X = BASE I/O Address, if device needs on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X = OTHER, some other possible information th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gh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harware can be reconfigured to different IRQ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settings.  This function call allow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 to overide these default settings.  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parameters might change from driver to driv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SBLASTER.COM (Creative Labs SoundBlaster) dri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0: ReportCallback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69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:DX -&gt; far pointer to current 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-&gt; original caller's D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hould probably never need to be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software.  It is provided because the MID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driver, needs to revector hardware callback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 handle hardware contention problems between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playback and synthesized sound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TO THE DIGPAK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changes and additions to the existing DIGPAK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#5 Audio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 - ON  =&gt; Timer is used by the load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=&gt; Timer is not used by the load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SION OF AUTO-DETECTION OF HW SETTINGS IN SBLAST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PAK driver SBLASTER.COM now includes functionalit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IRQ and I/O address set on the SoundBlaster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detected at driver load time, after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ION OF DOSCALLS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CALLS support routines are provided as an effici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routines for file, disk, screen, and memory management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CALLS is a linkable object module that provides many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rough the standard C libraries.  There are number of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SCALLS.OBJ rather than C library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ortability:</w:t>
        <w:tab/>
        <w:t>These functions work the same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ize:</w:t>
        <w:tab/>
        <w:t xml:space="preserve">These functions are extremely small compared t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ivalent C library functions. The C library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s are general while the DOSCALLS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 calls are very specific.  Accessing 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ibrary function calls causes large amounts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brary code to get drug in that you probably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n't want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TSR capability: If you program TSR's you will find th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gging in C library functions will kill you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a whole number of reasons.  Using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SCALLS.OBJ you have no DGROUP dependencie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ou can easily write single segment TSR's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n write both COM modules and DOS device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rs.</w:t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Assembly language:</w:t>
        <w:tab/>
        <w:t xml:space="preserve">If you don't program in C and need basi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S support functions, you can just use DOSCAL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is purpose.</w:t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Simplicity: DOSCALLS don't ignore the fact that you ar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an MS-DOS machine.</w:t>
        <w:tab/>
        <w:t xml:space="preserve">They in fact simply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 callable access to INT 21h calls.  Beca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are all easy to use.</w:t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C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open</w:t>
        <w:tab/>
        <w:tab/>
        <w:t>Do a DOS file open.  Returns a DOS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close</w:t>
        <w:tab/>
        <w:tab/>
        <w:t>Close a file that was opened with mf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pos</w:t>
        <w:tab/>
        <w:t xml:space="preserve"> </w:t>
        <w:tab/>
        <w:t>Report current file position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seek</w:t>
        <w:tab/>
        <w:tab/>
        <w:t>Seek file to the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read</w:t>
        <w:tab/>
        <w:tab/>
        <w:t>Read from file, into address, for length of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fwrite</w:t>
        <w:tab/>
        <w:tab/>
        <w:t>Write data to file, from address, for length of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elete</w:t>
        <w:tab/>
        <w:tab/>
        <w:t>Delete a file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d</w:t>
        <w:tab/>
        <w:tab/>
        <w:t>Allocate memory and read in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dpara</w:t>
        <w:tab/>
        <w:t>A special version of fload, that reads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cated memory, but forces it to a para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Path</w:t>
        <w:tab/>
        <w:t>Get the full, current path including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Path</w:t>
        <w:tab/>
        <w:t>Get the drive and directory we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File</w:t>
        <w:tab/>
        <w:t>Find a file b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irectory</w:t>
        <w:tab/>
        <w:t>Change to the specified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at</w:t>
        <w:tab/>
        <w:tab/>
        <w:t>Report DOS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key</w:t>
        <w:tab/>
        <w:tab/>
        <w:t>DOS getkey function. Returns keypres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tended key codes returned by ge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</w:t>
        <w:tab/>
        <w:t>STAB</w:t>
        <w:tab/>
        <w:t>HOME</w:t>
        <w:tab/>
        <w:t>F1</w:t>
        <w:tab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TER </w:t>
        <w:tab/>
        <w:t>LEFT</w:t>
        <w:tab/>
        <w:t>PGUP</w:t>
        <w:tab/>
        <w:t>F2</w:t>
        <w:tab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SCAPE</w:t>
        <w:tab/>
        <w:t>RIGHT</w:t>
        <w:tab/>
        <w:t>END</w:t>
        <w:tab/>
        <w:t>F3</w:t>
        <w:tab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PACE </w:t>
        <w:tab/>
        <w:t>UP</w:t>
        <w:tab/>
        <w:t>DOWN</w:t>
        <w:tab/>
        <w:t>F4</w:t>
        <w:tab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KSPACE</w:t>
        <w:tab/>
        <w:t>DOWN</w:t>
        <w:tab/>
        <w:tab/>
        <w:t>F5</w:t>
        <w:tab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cop</w:t>
        <w:tab/>
        <w:tab/>
        <w:t>String copy routine using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cat</w:t>
        <w:tab/>
        <w:tab/>
        <w:t>String concatenate routine using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len</w:t>
        <w:tab/>
        <w:tab/>
        <w:t>Return length of string using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compare</w:t>
        <w:tab/>
        <w:t>String compare using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ase</w:t>
        <w:tab/>
        <w:tab/>
        <w:t>Upper case a string using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alloc</w:t>
        <w:tab/>
        <w:tab/>
        <w:t xml:space="preserve">DOS memory allocation.  Works fine by itself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licts with C compiler's far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free</w:t>
        <w:tab/>
        <w:tab/>
        <w:t>Free dos 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f the printf library code, which is HU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</w:t>
        <w:tab/>
        <w:tab/>
        <w:t>Memory move using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rint</w:t>
        <w:tab/>
        <w:tab/>
        <w:t>Text print specify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olor</w:t>
        <w:tab/>
        <w:tab/>
        <w:t>Change tex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Cursor</w:t>
        <w:tab/>
        <w:t>Position tex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merInterruptVector</w:t>
        <w:tab/>
        <w:t xml:space="preserve">  Reports the current far add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imer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merInterruptVector</w:t>
        <w:tab/>
        <w:t xml:space="preserve">  Set the timer interupt vector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dress and specify a new interrup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OSCALL.H in the \THEAUDIO\DIGSRC directory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OARD SUPPORT IN THE DIGPAK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 support of the DigPak A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details the level of API support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Pak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Pak A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2   3   4   5   6   7   8  DMA  HW Res.     Mfg drvr req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|                                                      Massaging req'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SND</w:t>
        <w:tab/>
        <w:t xml:space="preserve"> Y   Y   Y   Y   Y   N2. Y   Y   N   6-bit log   N   Y   IBM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BAK</w:t>
        <w:tab/>
        <w:t xml:space="preserve"> Y   Y   Y   Y   Y   Y   Y   Y   N   6-bit log   N   Y   IBM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VXSND</w:t>
        <w:tab/>
        <w:t xml:space="preserve"> Y   Y   Y   Y   Y   Y   Y   Y   N   8-bit       N   N   CVX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ND</w:t>
        <w:tab/>
        <w:t xml:space="preserve"> Y   Y   Y   Y   Y   Y   Y   Y   N   8-bit       N   N   VM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SND</w:t>
        <w:tab/>
        <w:t xml:space="preserve"> Y   Y   Y   Y   Y   Y   Y   Y   N   8-bit       N   N   SM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LASTER Y   Y   Y   Y   Y   N3. Y   Y   Y   8-bit       N   N   S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</w:t>
        <w:tab/>
        <w:t xml:space="preserve"> Y   Y   Y   Y   Y   Y   Y   Y   N   6-bit log   N   Y  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EXTX</w:t>
        <w:tab/>
        <w:t xml:space="preserve"> Y   Y   Y   Y   Y   Y   Y   Y   N   4-bit log   N   Y   TANEX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SLTL</w:t>
        <w:tab/>
        <w:t xml:space="preserve"> Y   Y   Y   Y   Y   N3. N   N   Y   8-bit       Y   N   TANSL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  <w:tab/>
        <w:t xml:space="preserve"> Y   Y   Y   Y   Y   Y   Y   Y   N   8-bit       N   N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SP</w:t>
        <w:tab/>
        <w:t xml:space="preserve"> Y   Y   Y   Y   Y   N2. N   N   N   8-bit       Y   Y   DIG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II</w:t>
        <w:tab/>
        <w:t xml:space="preserve"> Y   Y   Y   Y   Y   Y   N   Y   N   8-bit       N   Y   ECH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SND</w:t>
        <w:tab/>
        <w:t xml:space="preserve"> Y   Y   Y   Y   Y   N   N   N   N   8-bit       Y   Y   LANT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DIO </w:t>
        <w:tab/>
        <w:t xml:space="preserve"> Y   Y   Y   Y   Y   N   Y   Y   Y   8-bit       Y   N   PAUD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ll sound drivers operate in the background except for DIGISP and IBMS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oreground only drivers cannot support Report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eportSample will be supported for DMA drivers as an approximation goo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18 secon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Manufacturer drivers are required for TANSLTL, DIGISP, LANTSND, &amp; P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All DigPak sound drivers play 8-bit raw, digitized sound dat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sound boards play this 8-bit format.  All DigPak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ssage" the data on-the-fly.  If the associated PAUSE and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ound buffer is unacceptable, Function #3 MassageAudio (P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dio data into output hardware format) and Function #4 DigPlay2 (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ormatted audio data) can be used together to pre-massage and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data.  See the User's Guid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DigPak sound drivers DO NOT play compressed sound files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must use UC.ASM to uncompress the sound files prior to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Pak API Functions are repeated here for your conv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</w:t>
        <w:tab/>
        <w:t>DigPlay</w:t>
        <w:tab/>
        <w:tab/>
        <w:tab/>
        <w:t>Play an 8-bit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</w:t>
        <w:tab/>
        <w:t>SoundStatus</w:t>
        <w:tab/>
        <w:tab/>
        <w:t>Check current status of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</w:t>
        <w:tab/>
        <w:t>MassageAudio</w:t>
        <w:tab/>
        <w:tab/>
        <w:t>Preformat audio data into ouput H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</w:t>
        <w:tab/>
        <w:t>DigPlay2</w:t>
        <w:tab/>
        <w:tab/>
        <w:t>Play preformatted audi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>AudioCapabilities</w:t>
        <w:tab/>
        <w:t>Report capabilities of H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</w:t>
        <w:tab/>
        <w:t>ReportSample</w:t>
        <w:tab/>
        <w:tab/>
        <w:t>Report current play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</w:t>
        <w:tab/>
        <w:t>SetCallbackAddress</w:t>
        <w:tab/>
        <w:t>Set a sound completion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</w:t>
        <w:tab/>
        <w:t>StopSound</w:t>
        <w:tab/>
        <w:tab/>
        <w:t>Stop playing the current s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SetAudioCapabilities</w:t>
        <w:tab/>
        <w:t>Set H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ReportCallbackAddre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PAK VER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10/19/91</w:t>
        <w:tab/>
        <w:t>First production version of the DigPak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- 10/25/91</w:t>
        <w:tab/>
        <w:t>Update to fix: Sound drivers not servicing time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- 10/29/91</w:t>
        <w:tab/>
        <w:t>Update to fix: Covox drivers for timer INT bug of v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ed LDIGPLAY.ASM &amp; LDIGPLAY.OBJ for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 - 01/07/92</w:t>
        <w:tab/>
        <w:t>Updated ECHOII.COM, SOURCE.COM, &amp; PAUDIO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4  - 01/25/92</w:t>
        <w:tab/>
        <w:t>Updated all drivers for MidPak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0  - 02/20/92</w:t>
        <w:tab/>
        <w:t>New release of DIGPAK &amp; DIGPAK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PAK and DIGPAK are THE Solution for DOS Multimed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Solu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