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MA m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misc.doc     -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basics.doc   - Grundlagen zur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arith.doc    - Zahlensysteme &amp; Arithm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data.doc     - Daten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extnsns.doc  - DASM-eigene Erweiterungen und 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segment.doc  - Segmente &amp; Speichermo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- macros.doc   - Makros &amp;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- direct.doc   - Direkt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