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of Wolfwar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YPE.ASM, bina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stand-alone program to display the contents of ANY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 No control interpretation of characters is carried out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iage returns, linefeeds, bells, etc.  All characters are displaye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creen controller see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.ASM, set cas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urbo Pascal subroutine to set the case of a string to all up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lower, or capitalized (first character upper and remaining low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.ASM, clear par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BASIC subroutine to clear or scroll any or all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ASM, key re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stand-alone program to reassign the meaning of any key via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ape sequences.  ANSI.SYS or a compatible device driver must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.ASM, printer re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stand-alone program that uses the BIOS printer interface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 level printer reset.  This program resets the printer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ST.ASM, print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urbo Pascal subroutine to determine if a printer is conn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IME.ASM, resident tim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memory resident program that shows the active time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corner of the screen.  The display can be enabled or disab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.ASM, split file into p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stand-alone program that splits a text file into odd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s.  The purpose of this is to allow double sided printing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mplished by printing all the odd pages, flipping the paper over, f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back into the printer, and printing all the even pages on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.MAC, BIOS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list of macros designed to simplify the process of using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with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MAC, DOS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list of macros designed to simplify the process of us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provided by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MAC, 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 list of some miscellaneo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