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RETS OF BATCH FILES, COLO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Copyright 1992,  Pat Fer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EGIN EXPLORING THE FASCINATING SECRETS OF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CUSTOMIZE THE SCREEN COLORS TO YOUR LI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PRESS F1 FOR HELP ON COLOR, PRINTING, OR AUTO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PRESS P TO PRINT A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Program is for IBM compatibles with a minimum of 25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required, but programs can be run withou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change the On-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the right or 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by pressing keys F3 and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3 and F4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Screen (Background)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COLOR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(Toggle) between F5 and F6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f the letters (called fore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5 and F6 now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letters. (8 Bright color, 8 normal bright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LOR OF THE SMALL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7 and F8 for desired color.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COLOR OF THE LETTERS IN THE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ggle between F9 and F10. Select a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tters (8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BORDER COLORS   (16 Colors, VGA Monito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and hold down the Control Ctrl)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ither the &gt; or &lt;  key, for desired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Ctrl key and &gt; now, to chang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 PRINT-OUT OF EAC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When you are in a Chapter and want a print-out (har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hapter, press P (there are 5 Chap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rint the 5 Chapters at one tim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A&gt; prompt:  Manual. Then press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program has "Autoscroll", for eas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from 1 to 0, to adjust speed of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to cancel "Autosc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search for any word by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ype-in word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CCES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You can always access this program by ty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&gt; prompt the word GO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 F1 key for more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SECRETS OF BATCH FILES, COLOR, AND MACROS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a fully functional Sharewar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FREE. It is provided for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, please purchase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(Disk #2) is a continuation of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isk #2 shows how to write Macros for all 12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s (first time 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redefine the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use the Keypad to produce symbols ####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foreign characters, like � for the word R�su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actions  like � an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to make DOS convert your keyboard to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nish, Italian, and dozens mor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mple key-change switches you back to the U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e Disk has many more interest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Shareware authors. We spend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urs creating programs at our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e program send the author the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gistered Version. You'll find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ell worth the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crets Of Batch Files, Color, And Macro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ught in some local schools sinc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e of the finest courses for learning the "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" 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ching Manual (now on thi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first published in 1986 and has been 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the Manual now appear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 a Registered copy se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int Order Form (Press [P] for a pap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      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        Pat Fer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        235 Lake Thom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     Winter Haven, FL 33880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__________________________        Phone:  (813) 299-1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:   5.25"   3.5"   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25" disks                      3.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0  each                       $11  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Disk #1 and Disk #2  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age, (must include with all orders)  _____2.00  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check or money order in US funds drawn on a US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orders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reading this message. ##### ####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