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PcConnect File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love to make speeches, but writing was nev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more likeable ways of getting a messages across. 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y  assured  me  that this had to be done &amp; here I g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ditor is a real cute piece of work.  One that I a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ud of for several reasons.  The chief being, "It allow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dit my file {areas/dir'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chosen to read  this  before  run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,  you  have done yourself a favor.  I will now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ake you through the setting up of your file areas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have a good idea of  what  file  areas  you 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  is a list of min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[ File Areas ]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- -=[ UPLOADS ]=-                  � 2 - PASCAL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 - BASIC                            � 4 - ASSEMBLY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5 - "C" Language                     � 6 - TURBO PASCAL 4.0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7 - UTILITIES                        � 8 - DIAGNOSTICS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9 - TEXT &amp; INFO                      �10 - COMMUNICATIONS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1 - ***** PRIVATE *****              �12 - APPLICATIONS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3 - Omen Technology Software         �14 - New Dimension Software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5 - EDITORS                          �16 - MISC.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7 - Per.Comp.Prog.Co Software        �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have a FILEAREA.PCC created,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un PCCFE you will be told that it does not exist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 didn't  know already.  You can answer yes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r no to quit without creation. If you answer 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 be  asked for the name or description of you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.  Don't be confused, name or description being  o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ame.   Some  call  it  one, some the other. 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want the user to see when they enter the  fil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do a list areas command.  You must next tell PCCF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path to the file area  is.  (i.e.  D:\UPLOADS) 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CFE  to  create  or find DIR.PCC in that dos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os  directory  doesn't  exist,  PCCFE  will  mak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 and  then  create a DIR.PCC file in the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.PCC file contains no files at this time.  Next  you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enter  the  Upload  and  Access  level  for the area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 would be to set  the Access level to  your 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and Upload level to SYSOP LEVEL.  This is your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ing  system  access  to the file area.  (e.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 everyone to have full access when they  first  lo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 set all area accesses to NEWUSER level. Set you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to SYSOP LEVEL with the exception of your  UPLOAD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you'll  want  at  NEWUSER  LEVEL.   If  you 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out a newuser and award access per behavior etc..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 the  access  level  according  to  the access leve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 to have for varing  levels  of  system  access.)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 notice above, area 11 says PRIVATE.  This i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GARY  and  I  use  in  exchanging  PcConnect  file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urally  we  want the access high enough [ SYSOP LEVEL 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de the casu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you have entered all information  for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,  the  program  proceeds  to continue in norm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w from the main screen  enter  this  new  ar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 the process of adding files if you wish or pressing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tinue adding other fileareas to the system.  F2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menu  to pop up and you may elect to ADD,DELETE,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rea you choose.  A word about deleting a file area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t very useful not to delete the DIR.PCC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f you decide to delete an area the DIR.PCC is sti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you  may add it back to the FILEAREA.PCC by selecting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oing through the motion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efly on  adding  files  to  the  DIR.PCC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.PCC file  contains  nothing  then  you  are  told so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the area.  You are then asked if  you  wish 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at  this  time.  If you say yes, AND you hav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directory, you will be shown all the directory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which you may move the bar around to select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.  Once the selection is made you are prompted fo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e file, and finially asked if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 the file to the DIR.PCC. Yes does / No don't.  So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forth until you run out of files or  get  tired 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s first.  As you will notice, every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offered for selection except the DIR.PCC &amp; DIR.BA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continue to select files and add them to the  DIR.P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 you  have  added will no longer show up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ccidently select say a doc file you unarched 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PCCFE  to view and do not want this added to the DIR.P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tap the enter key until asked if you wish to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.PCC.  Press "N" and continu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d below are the help screens from  within  PCC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 may  help shed still further light on any qu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have. There are no hidden keys to know about  o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"J"  while  working  in  the DIR.PCC and it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All functions are labeled with the  program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have little trouble figuring out just what is w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 things  function.  Simplicity  was  one thing  th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ortant in the work on the editor to make using  it  a 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 of the chore that some I've run across have b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ourse of your BBSin' you see something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added to the editor. Call, Write, or drop by 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I  will see that you get just what you want if with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09)598-380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09)598-9057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01)598-4331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MA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move highlited bar/cursor over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row moves up, DownArrow moves Down, LeftArrow steps backwar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nd stops on 1, RightArrow steps forward through areas and wrap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etc...  Enter\Return selects highlited area and opens DIR.PC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irectory.  If the program fails to find DIR.PCC you are tol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Press space bar to reset the screen, exit with F10 and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xsists and DIR.PCC resides in the directory.  If a retry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sult, verify that the path shown in the error window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If not, then F2 will allow you to modify the FileArea-&gt;Path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ted that the installation program does not creat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That is a function of PcConnect or the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exits to DOS. Note: F10 is exclusive in exiting program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es/no prompts are defaulted and indicated by a capital Y or 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e.g. [Y,n] yes is the default.  Enter/Return select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process of selecting a directory area may be bypass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DIR.PCC.  Since PC Connect does not require your file are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's home directory, it is necessary for the entire path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C:\FILES\UPLOADS  However, certain ways of process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access certain directories differently.  The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i.e. "D:" is only needed if a drive other than the log driv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. If the directory containing DIR.PCC is a subdir. of the root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ggeddrive, then all you need enter is "\UPLOADS" e.g. PCCFE \UPLOAD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containing DIR.PCC is a subdir. of PC Connect'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you need enter is "UPLOADS" e.g. PCCFE UPLOADS .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hould always be delimited with a space. e.g. "PCCFE d:\dir\di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e above formats will cause PCCFE not to find the DIR.PC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ontinue to run allowing you to select the area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 are available in each program segment via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selects the FILEAREA.PCC support menu. You may ADD/DELETE or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selects the create a catalog feature.  You will be prompted for a lo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.  This allows you to create a catalog of files from your no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reas.  Private file areas are only private to those people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file access level to enter the directory.  The catalog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information about the files on your system.  You may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file to suit your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DIR.PCC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you used to read this of course. Each assigned function key i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specific for a special task.  Multi-Tasks are not assigned. i.e. Mov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ve and copy is copy etc..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2 key enters the MOVE a file section.  You may move any file contained i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.pcc to any file section presently contained in you FileArea.pcc.  You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leave a copy of the record in the current Dir.pcc. More than one fi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ved by seperating each file number with a "," (i.e. 1,4,6,8&lt;enter&gt;)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3 key enters the COPY a file section.  You may do just that, copy a fi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Dir.pcc to another FileArea Dir.pcc.  Two copies of the fi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exist on the drive in seperate directories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4 key enters the ADD a file section.  You may add/append a file to th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.pcc.  If the file is not presently in the subdirectory, then th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't see it in the pik-file list.  No provision is made for manual entr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which doesn''t exsist in the directory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5 key will allow you to delete a file from the current Dir.pcc.  You wil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delete the file from the disk subdirectory. The default is YES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6 key will allow you to modify/change information about a file in th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pcc.  No change to the Disk file is made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7 key will sort the DIR.PCC by filename for the current FileArea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8 key will allow you to globally set the file cost of the files in the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.PCC only. 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9 key causes a prompt in the lower right corner to ask you for the fi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archive.  You may add the .ext if you wish, but it''s not needed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ll is well, you will be shown the contents of the archive 15 file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er page, and a horiz menu of selections to choose from. All work is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an archive in it''s own directory.  Nothing special is needed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END PgUp PgDn and the arrow keys all work here to move through the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 is the "J" key.  Pressing this key prompts you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number you want to [jump] to.  This file will will be show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of the page.  Of course if you select one at the end or th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list then we''ll start from the top or bottom whichever comes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features are planned for PCCFE but as of this release date I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n''t been able to take the time from other projects and devote i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.  If PcConnect does well, the next release will see many nice thing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as a Sysop, and others like to know about their files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rue Ke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ort word about the archive viewing/extracting and so forth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rettable that Tom has given up on expanding his ARCxxx program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nderstand his reasons.  None the less, Phil Katz is still go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(x)ARC and we will attempt to stay up with him on this. 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in Turbo Pas 4.0 which is fast but it is not as fast as it's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 in extracting files. Every slick trick I know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ing of what was once dearcsq.com to get these featur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who has fooled around with that file knows that crunc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,6,7 would not uncrunch with the written coding scheme.  I do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but someone uploaded a file on Gary's board that he wa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to 4.0....  He didn't figure it out either.  Alas I wa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ce and debug the whole thing, rewriting it from TOM's arc520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"C".  No small task this turned out to be.  I'll give you on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one decides to try.  In TP4 types are very inportant.  More so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