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76344716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596820452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