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8020021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6483811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62248381"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56756176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