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595887131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18175898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922032302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