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388829010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360476150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62593207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83849683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