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RUNCHER REGISTRATION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copy of this file you can "copy"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C:&gt;COPY REGISTER.DOC PR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ocument assuming the REGISTER.DOC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directory. You do not have to use this form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following information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5.25_________  3.5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e CRUNCHER?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s apply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user 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itution (under 10 machines) -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itution (over 10 machines) -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-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