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Vendor Information for CRUNCHER v2.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users a fee for provid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RUNCHER must have the written auth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thout which, the distributor may be found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violation. To receive such authoriz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d application, along with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pproved vendors/distributors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RUNCHER without fil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0 Pine Cone Court #40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orida 334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511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- (407) 750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Wallenstein@Walt.ccs.fa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rganization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