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56204503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8650154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69539913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11348384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05312696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9644147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79353624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6066880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4695077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60476773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3023937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45775697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408493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5805530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