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357028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0297438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066376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9195733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9184828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4365442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5271276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3533636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4422896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1692985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3771112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4525911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4987974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0217131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