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W.EXE   Version 2.90            May 1998  (c) J. A. Kier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es molecular weight from a molecular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W is part of the MOLWT simple chemical utilities. It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eans it may be copied and distributed by anyone, bu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sold. The copyright notice shows that this softwa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of its author. These are not "public domain"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OLWT utilities are SOLUTION (which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ntrations in various units from an entered concen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ula) and PEP (which calculates the MW of a peptid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sequence of amino acid abbreviations). An ancil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is SYMB, which quickly lines up the atomic numbers,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tomic weights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W [formula] [ &gt;&gt; filename] [/? | /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users:   See APPENDIX 4 at the end of thi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    In general, it is best to use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thod if you are not working i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W              (Interactive method. Displays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breviations for ions &amp; radic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on-screen report of each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entered formula. Entry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vealed, with instructive comme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W  formula     (Command-line method, for a single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cludes the impossible bu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probable without com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W  formula &gt;&gt; filename  (Command-line method with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mula and MW are added to a comma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base file. A new file is made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ready exist.  Filename can includ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th. (MW formula &gt;prn  sends output to a prin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W /? or MW /h  (For help.  Tells you how to use the program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-line method is useful for getting a molecular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.  At the DOS prompt, simply type MW followed by a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formula.  For example, MW BF3 will give the M.W. of bo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fluoride, and MW CH3COONH4 will tell you the M.W. of amm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te.  MW MeCO2Ai will do the same for ammonium ace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official abbreviations (Me for methyl, and Ai for ammonium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) are especially useful for multiple groups of atom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Example 2 below.  The unofficial symbols D and T for deu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itium (isotopes of hydrogen) are also allowed.  Some un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s are unconventional.  For example, Ac and Pr are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cetyl and propyl respectively, but they are also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s for actinium and praseodymium.  The MW programm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ity to the internationally recognized symbols fo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l "symbols" Ay and Pl serve for acetyl and propy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aragraphs are important for DOS and Windows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 formula may contain upper- and/or lower-case lette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umerals (0-9), but it may not contain any other charact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s . ( ) , or spaces.  The MW programme recognizes all elements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ert gases and transuranics up to lawrencium), and it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ymbol-like abbreviations for several ions, molecules and rad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se unofficial abbreviations (things like Et for ethyl, and O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ydroxy or hydroxyl) are displayed in a panel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creen when MW (or SOLUTION) is run in the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ll numerals included in a formula are read as if they were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 a handwritten formula: Au2 = 2 atoms of gold.  The un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ymbol-like abbreviations take care of the common uses of "full-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umbers and parentheses in chemical formulae.  For example,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q6 to represent six molecules of water of crystallization in a comp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gAi2 will give the ionic mass of the Ag(NH3)2+ or diamminosilver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ation.  AgN2H6 would gi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ETTERS MUST BE IN THE CORRECT UPPER OR LOWER CASE FOR THE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or example,  Co2 (two cobalt atoms) is not the same as CO2 (1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of carbon and 2 of oxygen).  No element can begin with a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etter.  No formula can begin with a number. If you enter a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lement or an otherwise impossible formula you will be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xplanato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re is nothing to stop you calculating a M.W. for a "wrong"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uch as Na2SO8 or CH3N or Pu92Ne2001.  MW.EXE will get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ight but it's up to the user to know the chemistry. For som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mprobable compounds however (such as ones containing inert ga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rtificial actinides) the interactive mode (but not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mode) displays a remark on the screen to alert you to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of a typing error.  There is a maximum number of 99999 of an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or group) that can be included in a formula, and MW can cop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ith whole numbers (integers). Halves, decimals, minus signs et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like DOS:  (Don't try this directly as a Windows "Ru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    It works, but so quickly that you see noth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ppending redirection (two "greater-than" signs between formu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), you can build up a database of formulae an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ar weights.  See Exampl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areful!  If you put only one "greater-than"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directed output will overwrite any pre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ith the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direct output to a laser or inkjet printer,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send a form feed to the printer, to make it eject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ple utility called FFF.COM is included to do this. Its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ed in the text file FFF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a-delimited data file can be read or imported by an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ment programme, spreadsheet program or word processor,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by programmess written in BASIC and other comput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use MW in command-line mode to redirect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direction was introduced with Version 2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 1. You can get the M.W. of ethyl chloride with C2H5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CH3CH2Cl or EtCl1 or EtCl or ClH2CCH3 or ClC2H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For a compound like KAl(SO4)2.12H2O (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um) the easiest way is to enter  KAlSa2Aq1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e expansion  KAlS2O8H24O12  doe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It's easy to make mistakes with cycl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chlorobenzene (C6H6 with Cl replacing two H at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ld be entered as  C6H4Cl2  or  CHCHCHCHCClC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NOT as PhCl2. However, you could s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lliseconds by entering the command MW PhCl2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prompt, and then use your own brain to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from the displayed M.W. of the impossibl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6H5Cl2.  (Ph is phenyl = C6H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If you enter  MW Na2SO4Aq10 &gt;&gt;C:\CHEM\MWTS.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ed by  MW C6H5NH4Cl &gt;&gt;C:\CHEM\MWTS.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n by  MW OsO4 &gt;&gt;C:\CHEM\MWTS.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n you  TYPE C:\CHEM\MWTS.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2SO4Aq10,322.18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6H5NH4Cl,130.59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sO4,254.197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could be sorted into alphabetical or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OS "SORT" command. Even the simples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e will be able to import the data,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s for other properties of the compound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in versions higher than 2.8, MW.EXE always asks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ort of response before quitting. This will be in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one wanting to make multiple MW calls in a loop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rogram, such as a DOS batch file that tests several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e. If this is a problem for you, please let me kn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may be able to send an earlier version of the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e DOS-intelligent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1  to the documentation accompanying M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 AND OTHER TECHN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W programme works on any computer running the DO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Disk space requirements are small (about 15KB ea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XE file and this documentation file). The programme us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KB of RAM.  Colour is used on the screen for empha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ration, but everything is legible on 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W is one of the MOLWT utilities for simple chemic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btained MOLWT on a floppy disk, simply copy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other floppy (working copy) or to an appropri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wnloaded MOLWT from a bulletin board or an FTP si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lready decompressed a file named MOLWTxxx.ZIP (possi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extension such as .LZH, .ARJ or .RAR) using a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(such as PKUNZIP). The xxx is a number tha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Bigger xxx = more recent.  There's no point keeping 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other compressed file) on your hard disk, but you should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floppy and keep it as a backup. The compressed file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the version number of MW.EXE as in MOLWT29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W.EXE can be in any drive or directory, preferably on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TH statement.  It's sensible to keep the .EXE and .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.  MW.EXE is fully self-documenting, but MW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more thorough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 immprovements (since the release of MOLWT Versions 1.0x and 2.7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ll MOLWT programmes are now completely independent of one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 not need to reside in the same directory. MW and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make any temporary files (Came with Version 2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number of unofficial chemical symbols has been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results can be redirected to a file, by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ection symbols at the command line (Came with Ver 2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programmes called SOLUTION (show concentrations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) and PEP (molecular weight and approximate iso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 of an entered peptide sequence) are now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ware MOLWT package. So is SYMB, which summar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. (PEP and SYMB are new with Version 2.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2  to the documentation accompanying M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 of unofficial abbreviations for ions, molecules and rad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each has the form of a two-letter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a  for Ammonia   (NH3)       D  Deu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  for Ammonium  (NH4)       T  Tri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o  for Amino     (N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q  for Water     (H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y  for Acetyl    (CH3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  for Carbonate (CO3)          Notice that every symbo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n  for Cyanide   (CN)           abbreviation for a rad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  for Ethyl     (C2H5)         other group of atoms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 for Imino     (NH)           an upper and a lower 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 for Methyl    (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r  for Nitro     (NO2)          Ac and Pr are used for element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t  for Nitrate   (NO3)          for the more commonly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  for Hydroxy   (OH)           acetyl and propyl radica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  for Phenyl    (C6H5)         could be changed in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  for Phosphate (PO4)          of MW.EXE if requested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  for Propyl    (C3H7)         (Nobody has, y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  for Sulphate  (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  for Sulphite  (SO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3  to the documentation accompanying M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LWT utilities als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.EXE, for calculating concentrations in various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n entered formula and concentration (Now Version 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P.EXE, a rapid method for getting the M.W. and an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stimate of the pI of an entered peptide sequence -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 (1998). As with MW and SOLUTION, th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ed on either the DOS command line or an informative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active screen that appears when you type PEP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-letter abbreviations for amino acids are used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a program for large peptides or proteins.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ight is calculated to three decimal places, allow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ystine and cysteine (as entered; see instructions) but as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ionization. The calculation of isoelectric pH is crud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thmetic mean of the pKa values of all the term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-chain ionizabl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.COM, a tiny programme that tabulates all the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symbols, atomic numbers and weights - lest you forg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25-line, 80-column text screen that can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monitor. (Other chemical utilities use a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at, not compatible with some monitors and usual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copic print, to convey the same information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is switched on, SYMB is even faster than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book with the Elements printed inside the co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n't need your reading glass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FF.COM, a little utility that sends a form fee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useful if you have a laser or inkjet printer.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FFF to eject the page with the prin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distributed together in an archive named MOLWT29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goodies might include the following, which are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pha" or "beta" stages of 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S.EXE  will provide instant recipes for phospha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s:  Tables;  Making a large volume of buff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pH by weighing solids;  Allowance for various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s of sodium and potassium phosphates, etc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part of a larger set of utilities (BUFFERS.EX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simplify buffer-making for chemists and biolog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LUTE.EXE  tells you how to make dilute solu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strength from concentrated acids, ammonia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ing and disseminating these utilities is worthwhile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eople use them. Do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let me know if YOU have been using the MOLW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have been evolving since 1993.  Formerly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, but only a handful of people registe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LWT utilities are now Freeware, but not "public do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4 to the documentation accompanying MW.EXE (Version 2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W and the other MOLWTxxx utilities are programs th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any MS-DOS or compatible operating system (Version 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er.  If your computer is set up to work mainly with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to use these chemical utility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F YOU KNOW HOW TO USE DOS COMMMANDS:  Go into a D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the compressed MOLWTxxx file into a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a program, go to the appropriat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name of the program you want to u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ed formula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other words: At the prompt, enter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s for MW, SOLUTION, SYMB or PE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have finished, enter the DOS command EXIT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ed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F YOU DO NOT KNOW HOW TO USE DOS: Use your mouse to ca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menu, and click on the Run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drive\path\SETUP, where "drive" and "path"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ion of the files you extracted from MOLWTxxx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if the files are in C:\TEMP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TEMP\SETUP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be prompted for drive, directory and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installing the MOLWT program files. Re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hing sensible such as C:\CHEM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olWt/ChemUtil icon will be installed in the Windo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. Click on it to use the MOLW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use these programs a lot, learn how to ent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- everything will be MUCH quicker and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it was with Win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ual disclaimer.  I am giving away software that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   for various purposes. You alone ar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what you do with the programm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