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CMD Version 1.6 by 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Wayne M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to answer a need to send commands to my mod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Sounds simple and easy to do, and there's even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ODEM made to do just that. The problem comes with my computer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model and it's very picky about how you access the COM por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ress the modem itself. My modem (a Hayes) igornes commands se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MODEM, and from the command line (such as "ECHO ATDT5551234 &gt;COM1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MD.EXE answers my needs. It's very selective in how it addresse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should work on all computers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USE MO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CMD [Port] [String] /[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ort] = Either COM1: or COM2: (does not have to be capiti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ring] = Any modem string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aud] = The baud rate you want to set the modem to;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"/" before th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MODCMD COM1: ATZ /1200  would set COM1:'s baud rate to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he "ATZ" reset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ud rate switch is optional; if you do not specify the baud 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1200. It's important not to include spaces in any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r MODCMD could interpret part of the string to be a baud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:  MODCMD COM2: ATDT 9,5552368 !,#7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:  MODCMD COM2: ATDT9,5552368!,#7123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s the modem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D      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      Use touch-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Access a number outside the local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         Pause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52368   Dial thi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     Perform a hookflash to alert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         Pause before dial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7        Issue PBX transf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      Dial extension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      Return modem to command 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familiar with the Hayes modem commands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ook that came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baud rate of a serial port without sending any comman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MD COM1: % /[Baudrate]. The "%" takes the place of a normal haye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just resets the I/O port, sets the new baud rate, and "wake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without executing any command (actually, any non-hayes blur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..instead of "%" you could have "do-noth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mmary of the correct usage just type MODCMD without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and it will give you a sma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S FOR MO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CMD makes a nice "desktop" dialer when written into a si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ample that we'll call DIAL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%1==X GOTO :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MD COM1: ATDT55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MD COM1: ATDT555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MD COM1: ATDT555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MD COM1: ATDT%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modem has dialed %1 %2 pick up the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MD COM1: 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YOU MUST ENTER THE NAME OR NUMBER THAT YOU WANT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will allow you to dial by names or numbers. To us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type DIAL and the name of the person you want to call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M would cause the batch file to go to the label :TOM and MODCM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5550123, pause for you to pick up the phone, then hang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al a number that's not written into the batch file you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DIAL # 5551234.  The modem will then dial the number and wa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does when you di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nderstand the way the batch file works, read th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on wri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batch files that will issue two or more MODCMD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you will need to issue a WAIT command between them; otherwi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ancel out the first before the modem has time to respo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a copy of the program WAIT.COM has been included with MODCM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IT just use the syntax: WAIT [Number of seconds to 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MD COM1: ATDT55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MD COM1: 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MD COM1: ATDT55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WAIT commands the modem would hang-up before i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e number. With the WAIT it will dial 5551234 then hang up the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123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wrote MODCMD in C, so it's "pseudo" intelligence w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 (hence the claim "it will work where others won't"). If i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work on your setup, drop him a line describing your system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and the exact nature of the problem. He can be reached on THE PRA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609) 953-0769; send e-mail to MICHAEL SMITH. You can also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GEnie at the e-mail address of W.MO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CMD is COPYRIGHT 1989 by UNICUS ENTERPRISES and is offer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condition that the program may not be altered and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notice in the package.  Please feel free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hare it with your friends or post it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SMODEM, and from the comman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