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general ledger, version 1.16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ll GL the pathname of your user inform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lect a password key which encrypts your data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, GL creates a new information file.  You the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ame, address, GL data file pathname, etc...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...........: IBM PC, XT, AT or 100% clone w/ std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/MS-DOS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Graphics printer (or Epson R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........: access to two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mb hard disk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 memory siz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..............: d&gt;gl [pathname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variety......: C&gt;gl mygl.inf            &lt;--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but not peculiar: C&gt;gl yours min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gl c:\myfiles\gl\mygl b:fre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 1.16 and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ntenance update, vanishing cursor in Reports Menu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remained hidden on Escape from scree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 1.15 and 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neral Journal now allows an account numbe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are merged into a single entry.  A "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evaluates to a one-sided zero balanc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, same as before.  Allows adding-machine-sty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Journal, as in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neral Journal rule checking (the "THIMK" messag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somewhat to warn of more "common errors".  Howe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, there is still no prohibition, onl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dcards on the MS-DOS command line are no long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ery Accounts dialogue now honors the F3 key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default date is now reset to today's date (a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clock) whenever the Main Menu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vice Charge memorandum field no longer includes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