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UUE - A program for fixing translation problems on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ario A. Guerra - University of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address: MGUERRA@UCRV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xes a common problem found in the SIMTEL20 servic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resenting the left square bracket ('[') as '�' and the 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(']') as a sigma character ('�'). Seemingly, this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s an Internet user (like SIMTEL), so this program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is problem, not only files from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Blockwrite Turbo Pascal 6.0 example and modifi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Also, I did a rudimentary IO ck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UUE &lt;firstfil&gt; &lt;n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rstfil&gt; is the first file to be translated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files&gt;   is the number of files to be translated. Optional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UE 1.10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ends with a number, the next file to be processe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cremented by one (FILE3, FILE4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name does not end with a number, the next file h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bstituted by a 1, then 2, etc. (AFILE, AFIL1, AFIL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ile ends with a 9, the next has the rightmost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dropped (AFIL9.TXT, AFI10.TXT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modified by this process is the file name, no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the way the multiple file uuencod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suggestions, ideas,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