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: G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�: 1.01 �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Sergio Henrique Guerra de So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: Sept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.EXE  is a command  line program developed  in order to help DOS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igate  through deeply  nested directories.  This program was written in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urbo C++ 3.0 compiler  by Borland. GO.EXE was tested only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0/6.0  versions.  In case  you  find any  difficulties running GO in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, please send a lett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/c Sergio Henrique Guerra de So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N QI 13 conjunto 1 casa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silia - 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1535 010 - Bras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Mail Address: shgs@dcc.unicamp.b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E GO SYNTAX 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for the GO program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 (dir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where (dirname)  can  be  any valid  directory name,  including "\" (do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 with GO), the root directory.  It is important not to includ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directory  level in the (dirname) parameter, instead you should typ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nested 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Instead of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 windows\system  (incorrect en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typ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 system          (correct en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 may  also  include  a drive  letter  other than  the  current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rname)  parameter.  To illustrate this feature suppose your current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C:\DOS"  and you want to switch to a deeply nested directory in drive D: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"D:\TC\CLASSLIB\OBJS\S". The command line for this action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 D:S     (changes to the D:\TC\CLASSLIB\OBJS\S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 GO searches the  "S" directory  it will display all the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searched until it reaches the specifi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ITIONAL COMMENTS ABOUT GO 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 searches  performed  by  GO start in the root directory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 (or other specified in the command line), there is no way to "guide"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 requested directory.  So  you shouldn't try to help go by specif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 string  of  the  path.   Attempts  to  do so  will  probably  generat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rectory XXXXX not found!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ase you ask  GO to change to an invalid directory in a foreign drive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 current one),  GO will try  to accomplish the task in the best way it 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it will  only  change to the new drive.  The current directo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 drive  will be  the same as it would be if you simply typed X: where 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 letter specified i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  also  has a  shortcut to change  to the root directory of a non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  This  is  done simply  by  typing the  drive  letter followed by a ":"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To change from drive D: to the root of drive C: you would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 C:         (same as "GO C:\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IMITATIONS FOR GO 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  always switches to  the first occurrence of a given directory ID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o  way  to  change  to a  second,  third or nth occurrence of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.  This means  that if you have  two directories  with the same  nam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different  paths (C:\WINDOWS\TEMP and C:\DOS\TEMP for example)  GO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be  able  to  switch  to  the first  directory  found  in  the FAT (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T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  only  switches to  a directory  if it's  name is correct and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d.  GO  doesn't support any kind of error correction to lead an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to the "closest" exist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 limitations and others not yet found should be corrected/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further  versions of  the program.   Please let  me know  if you 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of improvements for the GO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AREWARE &amp; REGISTRATION NOT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 is  not the  same as  Freeware.  The concept behind Share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 programmers a  media for  distributing  software at low cos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s allowed to  freely test and distribute the software as long as no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ackage is modified in any way.  If the user chooses to us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testing period  (usually from 10 to 30 days)  he/she shoul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with the dea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 you  find GO helpful and useful, you should register it sending a $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inal check (Sergio Henrique Guerra de Sousa) to the below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/c Sergio Henrique Guerra de So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N QI 13 conjunto 1 casa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silia - 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1535 010 - Bras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exed  with   the  check  send a  stamped  self  addressed  envelop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 diskette  (5� or 3�  DD or  HD)  in  order to  acquire  the 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of  the program and optionally (extra $5.00) the source codes in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will then  receive a  personalized  copy of  the  GO program (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king  "unregisterd  version")   and   will  be  informed  of  any 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the author write a lett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/c Sergio Henrique Guerra de So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N QI 13 conjunto 1 casa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silia - 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1535 010 - Bras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an E-Mail to shgs@dcc.unicamp.b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esting G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