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HAT'S NEW" V1.3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"MAKELIST".BAT (formerly "MAKE_LST.BAT") has been improved so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IR_FILS.LST" in the directory you are in for convenience. 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/move it from the Root directory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"DISPLAY ALL WN*.REF" (New feature (option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want to Create a "WNX.REF" ("X" represents a number)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can view all the "WN*.REF" files so you can determin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A WNX.REF FILE (New feature (option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want to see "What's New" (or Missing), this featu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reference file/s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"Missing" (What's Missing) help screen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position of "&lt;" in the "DIR_FILS.LST", which represents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is no longer critical.  Note: Dos 7.X places that in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ocation.  Note: WN seeks that symbol to distinguish betwe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