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v1.1a: Directory changeto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 utility changes to the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[d:][path]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 is the pat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default path on the specified drive. If d: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urrent drive pat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