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werd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dtr v1.1a: Modem port DT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dtr utility lowers the DTR for a specified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dtr &lt;com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=1 to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