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date: 14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an also convert to/from .prg files. These files are u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h emulator. While building it, some ideas came up to enhance the conv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/from .SP files (recognition of IM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call of the program, the program can now take only a suffix a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ument, the prefix for the first argument is used. This enables easy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y using a batchfile with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or %%i in (*.z80) do spconv %%i .sn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ildcards are given at the commandline a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of spconv updated from 1.01 to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13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discoved in the way IFF was handled for Z80. This bug prevente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some programs from .SNA to .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 of spconv updated from 1.0 to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10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SPCONV has a big bug. It will not convert compressed .Z80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The program uses JPP format internaly. For JP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s on the stack. The converter stored the PC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FORE* it was de-compressed. This resulted in corrupting other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verting TO .Z80 works f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errors I am planning to keep versions more carefully.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ONV has a release number and a generation date. This will show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SPCONV witho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5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ONV : Now handles .Z80 files and new format of .SP. Old forma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fix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 Clear compilation of all programs under Turbo-C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? ????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rogram to convert between .SNA .SP and RAW. No mor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de Groot,  groot@idca.tds.philips.n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