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ACKEXE.EXE version 1.00 (c) 1989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voir dj quelques informations,vous pouvez voir la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comble un grand manque dans le domaine des compacteur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acteurs de fichiers EXE: Il permet de dcompacter les fichiers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s avec EXEPACK.EXE de Microsoft pour les recompacter ensuit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, car les gains sont bien plus impor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rogrammes reduits avec EXEPACK sont trs courant: pr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programmes faits avec MSC (microsoft C) sont compacts av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ment pour cacher le manque d'optimisation de ce dernier ! Mais 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e utilis, bien que trs rapide, ne peut pas tre mesu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ui de LZEXE, qui fait bien mi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, et c'est pourquoi j'ai fait ce dcompacteur, EXEPACK compa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ble de relocation du fichier EXE et la rend inaccessible  LZEX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eut plus la compacter au maximum. Ainsi, les performances de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un peu plus fa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UPACK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: UPACKEXE nomfichier[.EX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"nomfichier" est le nom du fichier  dcompacter. A la fin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omm en *.OLD. Le nouveau fichier EXE est cre dans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 sous le nom de UPACKEXE.TMP et est renomm  la fi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