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/PLAN DEVEL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nk &amp; Do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by ty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MYDI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pe CD C:\MYDIR and press EN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ub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OPY A:\*.* and press E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type "BPLAN" and press ENTER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in Windows, go to File Ru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ype in the appropriate information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"F8" for Table of Cont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