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 r o g r a m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f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distributed for BBS's in two zip files. For consist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ers locate the files, please use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HEFR1A.ZIP   Master Chef Release One Disk 1 of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HEFR1B.ZIP   Master Chef Release One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contents of these two files are contain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distributed to vendors on two disks.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ontain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             Master Chef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:          Home, Hobby,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Category :      Food, Dietary, Nutrition, 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ecipe, diet, meal schedule, and shopp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ine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ecipe, diet, meal schedule, and shopping li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ipe, schedule, and shopping list costing and scal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the master kitchen management tool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combintation of features for recipe management, d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, meal planning, meal scheduling, and shopp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ment. It employs a user-friendly mouse driven, "wind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o make the job simple. Master Chef tracks 20 nutr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 food exchange categories. It can manage any number of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chedules, and meal plans. Each recipe file can conta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scalable recipes. Each schedule can have up to 93 day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can have up to six meals and fifteen courses per m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omes with over 800 ingredients containing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use in the recipes. Costs and st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allow cost computations for recipes, sched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a master at managing the most common kitchen cho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g recipe files, diet planning, meal planning and schedu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at to fix for the coming weeks or months, an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ping list for the trip to th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ntegrates into one program all major functio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as been designed to not only be easy to use with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and intuitive mouse drive "windowed" user interfa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ogether to automate the recipe management, kitchen m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planning, and shopping acti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r can keep any number of recipe files, ea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old over 800 recipes. Each recipe contains name,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ource, meal and course information, notes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, 30 ingredients, number of servings and serving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racks 10 Food Exchanges and 20 nutrients.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f comes with a database of over 800 ingredients, al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 information, which can be used in the recipes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otal cost and cost per serving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Manage provides easy editing of instructions,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in card and full page formats. Recipes can be scal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rvings, either permanently or temporarily,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r for printing. Master Chef has an exclusive "fil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ich controls  the items shown in the recipe list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mbination of Category, Meal, Course, or Ingredient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recipes that either include or exclude each of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. This is handy for finding out interesting things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s that DO NOT include suga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also manages daily meal plans, which are  used as a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print" for the meal schedule. Master Chef  handles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 plans, each capable of having six meals per day  and 15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eal. Each course can be defined for a particula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, and each  meal can be configured with a "target"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Exchanges, used for planning purposes in the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 manager uses the Meal Plans to initially create up to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worth of meal schedules, which can then be totally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Each day can use a different meal plan and can schedu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6 meals per day, with 15 courses per meal.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is user changeable, from the Meal name, cours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scheduled to servings. Master Chef can automatical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meal, a single day, or the entire schedule.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can be assigned new dates, to allow reuse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, and a schedule can be "resized" by deleting or adding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The schedule manager automatically keeps track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s , total cost and cost per serving information for each m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hedule. Master Chef can keep any number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on disk, ready to use, print,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manager uses the meal schedule, us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s required, generates a shopping list.  Any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can be used to create the shopping list, allow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 a long term schedule, but create the shopping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pping list shows all the ingredints requir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planned for the schedule period and with the amoun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required. The list can be edited and printed. Master Ch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information about store quantities and measurements, stor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tems can be purchased, locations within each st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of each item. Master Chef  can also use "common ite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non-food items that you periodically need to shop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ed, the shopping list is sorted by store and lo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ore, showing the subtotals of the costs per sto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is completely user configurable, and supports abou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hef can assist anyone who prepares meals, from homemake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chefs, to institutional dieticians.  Easy to learn,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 to use, it will be a real time saver in your kitche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80x86 base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B minimum installed, with 580 K Minimu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3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(Monochrome, CGA, EGA, VGA, SVGA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3.0 or later. DR-DOS 5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Mouse version 6.1 or later 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ogitech Mouse version 3.4 or 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ouse Systems PC Mouse version 6.22 or 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MSI mouse version 6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BM compatible "AT" or "Extended" 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y integrated recipe,  meal plan, diet plan, schedule, and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ouse-smart windowe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tensive context-sensitiv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recipe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file can hold over 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clusive Recipe Filter feature allows listing recipes by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can hold 30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has 1500 characters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ature-packed instructio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tracks servings, serving sizes, 10 food exchanges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recipe is scalable to any number of ser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st and Cost Per Serving computed for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d as the pattern for the me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meal plan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meal plan can have up to 6 mea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5 courses pe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define the default number of servings for each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define the "goal" food exchanges for each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have any number of schedu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schedule can have up to 93 da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day of the schedule can have 6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meal can have up to 15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course can have the number of serving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od exchanges and nutrients are tracked for each meal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hedule starting date can be chang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hedule length can be changed anytime.</w:t>
        <w:t>*    AutoSchedule feature automatically  schedules recipes  for any 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o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any meal plan to change the meals and courses defined for any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dividual course and  meal name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otal Cost and Cost Per Serving computed for each meal an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n be automatically created from an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portion of a schedule can be used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item in the list can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tem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ntains  a list of "Common Items" (non-ingredient item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the shopping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Printed list is sorted by store and location in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ed list includes costs per store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es with over 800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tracks 20 nut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tracks recipe and stor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ingredient can have the store, location, and co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a complete predefined measurement and conver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ew measurement and conversion systems can be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as lists of Categories, Meals, Courses, Stores, and Food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lists can be us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ood Exchange names and formulas can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matically resizes measur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d with a list of 100 commonly us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vides 9 different form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printed form can be sent to either printer or a user defin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form's print characteristics can be user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e g i s t r a t i o n   I n f o r m a t i o 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lete user registration information and prices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riendly Satellite Tracking Package for trac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orbit satellite (weather, amateur radio,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, etc.). Tracks up to 8 satellites simultane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id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Me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Meal Manager is a smaller meal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good for use on smaller systems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ree basic kitchem management functio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f provides (recipe, schedule, shopping list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on a much small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C. Johnson is a Computer Systems Analyst for the world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and has been producing user-friendly, practical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 since 19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also been involved in custom programming / systems consulting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encompasing a wide variety of fields. He is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Worksh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him any time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or custom programming needs. He can be reach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3-878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