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PTER 4  FUNCTION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Using This Chapter Of The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Help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Cursor Movement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 Reading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 Command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 System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application programs in any computer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requires a program that will provide a mean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between its various parts.  This program is call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rating System.  For example, the keyboard allo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be typed, and the video screen allows them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or spoken.  The operating system connects, or in compu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gon "interfaces", these two parts together with a sm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called the Monit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a Screen Review program links to the Oper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llowing what is typed or printed to the video screen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a special routine that examines it before sending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nthesizer.  Since the Enable Reader 4.0 program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with the Operating System, it seemed that the three ye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 of the project would eventually lead to the tot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of the Enable Reader System and the MSDOS Oper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is makes MSDOS the world's first programmable tal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Speech System is actually two program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The Full Screen Speech Review System is design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ly impaired and blind people.  With Full Screen Spee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, a visually impaired person has access to the w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commercial software available for MSDOS compat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such as the IBM PC and dozens of other machin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rogram built into the Enable Reader 4.0 Spee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the Talking Tutorial Programmer's Aid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programmer now has access to many of the spee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the Enable Reader 4.0 Speech System for wri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utorials for software.  This gives blind and visu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people the best of both worlds.  One, they have a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view Mode of the Enable Reader 4.0 Speech System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commercial software; and two, any program tha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ith the Talking Tutorial Programmer's Aid will run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program is now designed to be a "Programm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Operating System Extension".  What "programmable" me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is actually a part of the Operating System, and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programmers to write software that speaks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functions that you use in the Speech Review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"resident" in that the entire program is loaded in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t one time, and does not use time-consuming reads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drives to obtain parts necessary for its operation. 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"extension" in that it extends the MSDOS Operating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t of speech routines that are accessed through the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call interrupts used by MSDOS or through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ant program such as NEWKEY or SUPERKEY.  W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 Mode (where data can be reviewed from the video scre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able Reader 4.0 System is a stand-alone Operating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easier to understand just how the Enable Rea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ccessed and how it operates, if you consider i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eparate invisible Operating System that can be called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DOS Operating System or an applications program at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the Operating System or an applications program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ype a simple toggle (a key that switches between tw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of operation) to enter and exit the invisible tal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-- the Enable Reader 4.0 Speech System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creen and memory are locked down for your security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view the data on the video screen.  This way, nothing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in memory or on the screen while review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modes of operation are the INPUT MODE and the READ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Mode is the side of the program where the oper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application programs run.  The Read Mode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Review System where there are five categorie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used for screen review.  The CONTROL and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 key combination will toggle you between the two mod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hold down the  CONTROL  key first, and then type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 SHIFT 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thod of using the Review Functions is to use th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Mode entry point.  Unlike the CONTROL SHIFT (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) method, the Silent Macro Mode is an ASCII or typ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Used with keyboard enhancement programs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functions that will automatically enter the REA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he data and EXIT.  The key to type when setting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macros is CONTROL RIGHT BRACKET.  When you need to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program prompts, use the hardware interrupt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LEFT OR RIGHT SHIFT.  Having both of these access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runs with more software than any other scree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ou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key combinations that will enter and exi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DE.  They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Right-Shif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Left-Shif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Right-Bracket.  THIS IS A RIGHT BRACKET 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Right Bracket  ^]   combination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Kurtzweil 3000 and Votan VPC 2000 speech recognition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either mode, the synthesizer will announce i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hen entering the Read Mode the synthesizer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 READ DATA , or when entering the Input Mode it will s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AT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unction keys are accessible only in the Read Mo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are NOT "case dependent", which means they can be typ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pper or lower case letters.  Each function will perform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, and then return to the Read Mode Monitor where you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other function.  You will remain in the Read Mode unt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 CONTROL  and  LEFT OR RIGHT SHIFT  to exit to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keys affect both the Read Mode and the Input Mo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AUTO key when toggled off will put the ent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System into "Spell Mode".  All of the Reading Keys, s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ORD, LINE, or PAGE, will speak all text as sin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When in the Input Mode, all text that is typed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choed immediately as single characters.  All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details of their operation will be describ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of this chap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KEY ENUNC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Professional Speech System has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keys in the INPUT MODE. The speaking of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tied to the help levels and with only a few exce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poken unless the HELP LEVEL is set to n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will speak its name and the last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on the screen.  If pressed more that once it will only s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BAC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age Return or ENTER KEY will not speak as it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once the position of the key is known.  It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by the beta testers due to the constant us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spee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now speak their names as F1, F2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e letter keys speak.  When the ALT key and a l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ype the word ALT and then the letter will be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, Delete, and Tab keys speak their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other keys are toggles or are toggled on when the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key is on.  When the following keys are typed they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whether they are toggled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 LOCK          INSERT        NUM LOCK          SCROLL 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UM LOCK key is toggled on the following keys on th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ad will speak the following when ty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TROKE           PHRASE SPO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               H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              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                PAGE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DN                PAGE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RROW         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       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           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OW         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USING THIS CHAPTER OF THE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sets of Home Based Function Key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manual.  The Integration keys are so differen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bed in their own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sets of keys ar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HELP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CURSOR MOVEMENT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READING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COMMAND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SYSTEM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t of Keys will be described at the beginning of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Key Set.  In addition, there are appendice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word definitions of the Enable Reader 4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Set, and the Letter-To-Word Translator Lis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describing each key is divided into se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described below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1     KEY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key is the one or two word descripto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function.  For example, the WORD key will read a wor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he LINE key will read a l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2     KEYSTRO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actual key that must be pressed to initiat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you choose to execute.  If it is a Control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, you must first press the  CONTROL  key, and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lding it down, type the secondary key -- such as CONTROL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3     KEY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four "types" of ke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SINGLE LEVEL:  A key that executes its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mediately, and then returns to the Read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nit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MULTI-LEVEL:   A key that requires user input;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completed, returns to the Read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nit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USER DEFINED:  A key that requires the user to 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a function that will define the key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er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TOGGLE:        A key that acts the same as an ON/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witch, or if it has more than two levels,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inue through the different levels back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original leve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4     SUMM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mmary of a key gives a brief description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performed, while the Description of the key be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s complete details of how to operate the Key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5    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attempts to give the reasoning behi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Key, how it is integrated into the Read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and what special features it may have when us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 with other key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6     U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age section gives an example of how the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be used in combination with other keys, what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ily used for, and if there are other method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plishing the same tas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7     CROSS IND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oss Index section defines those keys that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fected by the use of the defined key, or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s that may be used with i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different ways to combine keys so they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same function.  The use of the Enable Reader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a level of professional competence will requ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tion and usage in your own computer environ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s of reviewing are so various and dependent on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we can not give you a strict definition of h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to use specific setups with a specific applic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iterally hundreds of thousands of programs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s of visually impaired and blind people worldwide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of the manual attempts to do is to giv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of thumb for running most software application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to date.  Hopefully, you will write the Enable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mpany and share your knowledge with us so we may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ong in a newsletter on national databas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HELP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s were the first keys to be defined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Enable Reader 1.0 Prototype Version.  During the cour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st three years they have been refined and extend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teen  Help Keys are now an integrated part of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ystem, and when turned on or off, affect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with them.  The following Help Keys are written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ATTRIBUTE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CONTROL G AS IN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TWO LEVEL TOG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Key is a toggle, which means it works the s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 switch.  Type CONTROL G once to TURN 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If you type it again ATTRIBU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URNED OFF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TURNS ON OR OFF ATTRIBUTE OR COLOR IDEN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function  will help users to run programs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TUS 123, DBASE III, WORD PERFECT,  and HYPERACCESS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require that you know that a field or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in reverse video, underlined, color blue on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ound, or combinations of foreground and background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proceed with the program.  The ATTRIBUTE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gives you that information for most of the possibl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available in the monochrome mode and all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/background color combinations in the colo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DENTIFCATION is toggled on and off by typ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G KEY.  It may be easier to remember this if you think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for graphics.  The prompt spoken is "attributes or color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key is active and "attributes or color off"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.  The Attribute Identification function for color wo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view mode and in the INPUT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write the character and attribute colors separ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 can lead to erroneous identification in the INPU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st to use color identification in the screen review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sighted person can verify the colors are correct a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bytes in the color graphics mode give the nam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instead of the monochrome values.  The fi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rmal, Reverse Video, Underlined, Blink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ntensity. The following are the possible combi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rases spok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                    PHRASE SPO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                       No Phrase Spo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Video                 Rever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king                      Blin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Intensity                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lined                    Underl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Video-Blinking        Reverse Blin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lined-High Intensity     Underlined-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Video-High            Reverse-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king-Underlined           Blinking-Underl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king-Underlined-High      Blinking-Underlined-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COLOR MODE THE FIRST COLOR SPOKEN IS THE FOREG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AND THE SECOND IS THE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FOREGROUND COLOR ATTRIBUTES   (SAME PHRASE IS SPOKEN)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         BLUE             GREEN           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           MAGENTA          BROWN            LIGHT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K GREY     LIGHT BLUE       LIGHT GREEN     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 RED     LIGHT MAGENTA    YELLOW           WHI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BACKGROUND COLOR ATTRIBUTES    (SAME PHRASE IS SPOKEN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         BLUE             GREEN           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           MAGENTA          BROWN            LIGHT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or Color key will automatically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program you are running is in monochrome or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overlay screens on top of each other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 with different colored characters and som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will put characters in different color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y are to be printed as bold, underlined, etc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require that you know some prompt is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or high intensity to make a menu choice.  Hopefu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program will indicate thi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so poorly written that you may need a s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teach you how the program is running vis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AU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A as in ALI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TWO LEVEL TOG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Key is a toggle, which means it works the same as a tw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switch.  Press the key once to have Spell Mode, and again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t to Whole Word Mo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TURNS ON OR OFF WHOLE WORD OR SPELL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toggle has two states of operation.  Each stat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when it is entered.  One, the AUTO ON state, or Who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Mode, is set when the Enable Reader program is 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The second is the AUTO OFF state, or Spell Mode,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when the  A  key is pres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hole Word Mode, all blocks of letters, numbers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between two spaces will be spoken as one word. 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letters are the word  COMPUTER , the synthesiz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  COMPUTER .  If there is a quote mark immediate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the word COMPUTER, the synthesizer will s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COMPUTER QUO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pell Mode, all characters are spoken individually. 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when a WORD contains letters, they will be spell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 COMPUTER  will be spoken  C O M P U T E R .  If there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r punctuation, they will be spoken as whole words. 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"COMPUTER"  will be spoken as QUOTE C O M P U T E 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.  If the word contains a punctuation character, i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spoken as a whole word, and will not be spell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the Spell Mode will not only affect the R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but will also configure the Input Mode to immediate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all typed characters, including numbers and punctu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 is called "echoing"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ll Mode is used to spell out hard-to-understand words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letters.  Once it is turned on, it affects all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Keys.  With AUTO OFF, the WORD key will spell a wor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key will spell a line, et cetera.  If you are reading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files on a disk and can not understand a file nam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ful to turn off the AUTO function, thereby put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ing Keys into Spell Mode; then go back and review. 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the Window Keys, you can define the filename column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and have each line of the directory spell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important to keep track of whether the Spell Mode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or OFF, as the prompts in an application program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to you.  If you forget to turn off the Spell Mod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PAGE or ENDPAGE function, it will spell an ent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reby hanging up the synthesizer and the computer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while the data is sent.  As a precaution, there are QU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built into PAGE and ENDPAGE that will let you esca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p the synthesizer speec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s in Section 4.4 Reading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Escape procedures in Page and Endpag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CURSOR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C as in CED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SINGLE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SPEAKS READ MODE CURSOR POSITION BY LINE AND COLUM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AT Key will give you an exact screen location by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column number.  The screen is divided into 25 l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80 columns.  Lines are read from the top to bottom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always start with line 0 (zero).  The bottom lin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4.  Columns are read from the left to the right, and sta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umn 0 (zero).  The far right margin is column 79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AT function is typically used to identify loc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umns or command lines that are used consistently i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Once they are located, the JUMP key can be us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a line and read it.  Alternately, the WINDOW keys can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o read a section of the screen in columns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etup:  Section 4.4 Reading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, Y, X:  Section 4.3 Cursor Movement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IDENT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I as in IND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MULTI-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IDENTIFIES READ MODE FUNCTIONS WITH BRIEF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Y Key is designed to give you a short descrip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unction key while you are in the Read Mode.  To u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Key, first type the letter  I , then any key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The key will speak its function, or say  NO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.  The IDENTIFY key will only speak one key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and then return you to the Read Mode Monitor. 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text of the definitions of each key, see the section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Key descrip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Y function is used to learn the different function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review a function before using it so you do not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osition inadvertant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FILTER PUNCTU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M as in M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MULTI-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USER DEFINED PUNCTUATION CHARACTER FIL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PUNCTUATION function provides for selectively tur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on individual punctuation characters.  The functio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to enter the punctuation character, and the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whether it is filtered on or off.  The filter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the PUNCTUATION LEVEL function below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lter on or off a character, type  M  and wa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 ENTER PUNCTUATION  prompt.  Next type any punctu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listen to whether it is filtered on or off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cts like a toggle, so that if you type the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gain it will give you the opposite message.  I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not a punctuation character, the message 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 will be spoken, and you will return to the  E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 prompt.  After the character is identified as on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you will be prompted again to  ENTER PUNCTUATION .  As m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characters as is necessary to be filtered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fter typing  M  to use the FILTER PUNCTUATION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function, just type the  RETURN  key.  The  EN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 message will be spoken, and you will return to the R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Monit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PUNCTUATION function is used whenever there are l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of punctuation characters used in application menus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cessing databases.  For sighted people, these string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signs or minuses are used to separate columns or row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and by filtering them off you will not have to listen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equal signs between lin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of filtering was preferred over the counting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by the 80 characters  are counted and a total given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know that a program has lines that you do not want to h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 to be reminded of this again and again as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 program year in and year ou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Level:  Section 4.2 Help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Punctuation Set:  Appendix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PUNCTUATION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N as in NA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FIVE LEVEL TOG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SELECTS BLOCKS OF PUNCTUATION CHARACTERS TO FIL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, OR ALLOWS DIRECT OUTPUT OF ASCII PUNCTU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TO THE SPEECH SYNTHESIZ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a means of moving from one computer to another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Based Keys were used.  In order to transfer betw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without having to learn a new punctuation set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chine, the Enable Reader System uses one se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or all machines.  Some synthesizers requir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characters be used for sending commands to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rameters.  The punctuation must be turned off to al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character to be transmitted, instead of the 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able Reader translates it into.  The  N  key has f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punctuation. They are ALL, MOST, SOME, NONE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OUTPUT TO SYNTHESIZER.  Each time the  N  Key is typ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oves down one level until it reaches OUTPUT TO SYNTHESIZ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returns to the top level of ALL PUNCTU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levels of punctuation and their prompt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ALL:   All punctuation characters will be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: ALL PUNCTU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MOST:  All punctuation except  [ \ ] ^ _ ` { | }  (Asc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s # 92 - 127)  will be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: MOST PUNCTU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SOME:  All punctuation except those filtered off by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, - . / : ; &lt; = &gt; ? @   (Ascii Characters # 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127)  will be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: SOME PUNCTU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NONE:  No punctuation will be spoken, and the FIL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NCTUATION function is not applic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: NO PUNCTU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OUT:   All punctuation bypasses the Enable Reade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nctuation Set, and is sent as Ascii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speech synthesiz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: PUNCTUATION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NCTUATION LEVEL function is used to quickly filter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punctuation characters that are found to be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ance when reading files or accessing databases with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The most used punctuation characters in menu strings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urned off by using the SOME PUNCTUATION setting, as it tur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minus, period, equal sign, question mark, and comm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Punctuation:  Section 4.2 Help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Punctuation Set:  Appendix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HELP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O as in O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FOUR LEVEL TOG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SELECTS LEVEL OF KEYNAMES AND PROMPTS TO BE SPOKEN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ading Keys have words that describe their functi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ill execute it.  The Multi-Level keys have descript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that ask for input or give an error message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Movement Keys will speak their Keyname and execute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If they try to move off the screen, the  TOP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or  BOTTOM OF SCREEN  may be spok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unction keys have descriptive words that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used when first beginning to use the program. 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peak the KEYWORD and then execute it.  For example,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 Key and it will speak  STEP , and then execute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If the HELP WORDS are off, it will not say  STEP 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execute its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KEYS toggles will always speak their KEYNAMES when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yped.  The multi-level HELP keys can have their Keynam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mpts for keyboard input turned off.  The HELP Level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so that the functions can be used more efficientl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reak your concentr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levels of HELP WORDS and their prompt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All:   All HELP WORDS, KEYNAMES, PROMPTS and RANG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: ALL HELP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MOST:  The KEYNAMES of READING KEYS, MULTI-LEVEL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EMENT KEYS, and USER DEFINED SETUP KEYS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: MOST HELP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SOME:  The POINTER MOVEMENT KEYNAMES, such as UP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, are not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: SOME HELP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NONE:  Only the quit key speaks the word QUIT and Dis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ss errors are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: NO HELP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ing behind having levels of prompts is that after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o use the function keys to locate data and rea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it is more efficient, and there is more of a continu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, if the STEP Key only speaks a character and then mov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one, instead of saying  STEP letter STEP letter STE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By typing the HELP WORDS Key and toggling to  MOST HE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, none of the Reading Keys' or Cursor Movement Keys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s will be spok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using the different functions individually at every HE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level to learn what names and prompts are left on or tur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t each leve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UPC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T as in TEAC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TWO LEVEL TOG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TURNS ON OR OFF UPPER CASE LETTER RECOGN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CASE function examines every letter to determine if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or lower case.  If it is upper case, the word  UP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poken before each upper case letter.  When the 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a word is capitalized, the word will be spoken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ASE word.  For example, if the word  Computer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, it will be spoken as UPCASE COMPU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CASE function will identify upper case letters in bo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de and Input Mode.  When used in combination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 function, the UPCASE function will take precedenc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 UPCASE , then translate the let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data or running an application program,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necessary to enter upper case (capital) letters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letter of every sentence is capitaliz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Endpage:  Section 4.4 Reading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TRANSL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LETTER Z as in ZEB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TWO LEVEL TOG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TURNS ON OR OFF LETTER-TO-WORD TRANSL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OR function is used when it is necessar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between hard-to-hear letters.  It only transl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since numbers and punctuation are always spoken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words.  When the TRANSLATOR function is turned on, all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KEYS will translate letters to words from a tabl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used for this function.  For example, the WORD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anslate the word  DATE  as  DELTA ALIEN TEACUP ECHO 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ave the TRANSLATOR function on, and use the PAGE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whole video screen, it could take minutes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be sent to the synthesizer.  The PAGE function has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that allows you to exit the PAGE function and st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hesizer speech by sending the QUIT function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 function works in both the Read Mode and the In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OR function was developed by a blind administra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niversity Of California, Berkeley campus when he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difficult time first using a speech synthesizer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understand certain letters.  We chose not to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m Radio Standard Word Translation List, due to the f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synthesizers will pronounce the same wo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.  It took many hours of patiently trying m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words with different synthesizers before this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os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Endpage:  Section 4.4 Reading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-To-Word Translator Table:  Appendix 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SPACE IDENT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SLASH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TWO LEVEL TOG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TURNS ON OR OFF SPACE CHARACTER IDENT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function will turn on or off the space charac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.  When the SPACE function is on, all spaces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oken when using the Reading Keys.  Since both the WORD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BACK keys ignore spaces by jumping to the first lett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, they will not identify them.  As with the UP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the use of the PAGE function with the SP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n will hang up the speech synthesizer for m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.  The PAGE function has an escape key that allows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PAGE function and stop the synthesizer speech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 QUIT function.  The SPACE IDENTIFICATION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 both the Read Mode and the Input Mo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dentification is necesary when absolute accuracy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as when typing in commands where syntax is critica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used when combining or editing text, and the docu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visually correc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Endpage:  Section 4.4 Reading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CONTROL IDENT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CONTROL O as in O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TWO LEVEL TOG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TURNS ON OR OFF CONTROL KEY IDENT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KEY IDENTIFICATION function will identify whe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has been typed from the keyboard.  The MS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will print most of the Control characters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and with the CONTROL KEY IDENTIFICATION on,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he key twice -- once when it is typed, and again when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on the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identification is necessary in learning to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use Control keys to execute functions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wordprocessing program is based on a Control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:  Section 4.6 System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SPACETAL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CONTROL Y as in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TWO LEVEL TOG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TURNS ON OR OFF FORCED SPEECH WHEN SPACE BAR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talk key is a toggle that turns on or off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when the space bar is type. This feature works wel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ing as it will speak each word as you type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defaulted ON in the original defaults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spacetalk key works well with word processors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effectively in any program that requires data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is used in conjuction with the delay key so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peak when the space bar is pressed, but when you paus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selected time or when when a cariage return is pres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: Section 4.2 Help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NAME:  WANG TERMINAL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DO NOT USE THIS KEY WHEN RUNNING THE DOS ALONE AS IT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ERE WITH INTERNAL KEYBOARD HANDLING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:  CONTROL U as in UN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YPE:  TWO LEVEL TOG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TURNS ON OR OFF KEYBOARD INTERRUPT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OPERATIONS MANUAL         CHAPTER 4-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ng Terminal Mode key is somewhat misnamed.  Althoug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be used with DPZ software's WANG terminal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is really designed to work with any program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keyboard dynamically.  These program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ctions of the program that runs as a shell, a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or emulators that use separate keyboard routines for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etc.  When they take control of the keyboard they may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keyboard routine from passing characters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gram or even worse they can pass all th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yped to a mainframe.  The Wang Terminal Mod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this in most programs of this type.  Si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know how a programmer wrote their keyboar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there are no rules, but only exceptions when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IND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; Video:  Section 4.6 System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SECTION 4.2  HELP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