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ASM   ver 1.3  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Utility for VGA-(and EGA-)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Ka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B3D@DDATHD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 fuer Kern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sche Hochschul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00 Darmstadt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is similar to the MSDOS program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: GRAPHICS support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(320x200,640x200), VGAPRTSC suppo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 (640x480,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ow resolution graphics modes caus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rdcopy routine. It is possible to inst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PRTSC. This will support 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 followed by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igits correspond to the 16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digit selects the colo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even digit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111111111111111 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color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00022221111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highlighted colors ( 8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colortable of an installed VGA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typing: VGAPRTSC /C=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will not be installed twic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