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159057702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26220609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08299370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783106113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07642251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72467321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92311560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