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35804941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251731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091883724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47712700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44044244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708772288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63888875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