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UMP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MP Expanded/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MPEM is a utility which allows you to displa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ntional, expanded and extended memory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display the contents of an extended memory RAM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a page of expanded memory, or displa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BIOS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mory can be displayed in hexadecimal, unsigned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ecimal types, and in sizes of bytes, words, d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MPEM also has built-in memory diagnostics test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patterns into the currently displayed block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ill highlight data which fails the test's verify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was written primarily in P/LM-86,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routines written in ASM-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MPEM uses the BIOS INT 15h, functions 87h (block mo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8h (return extended memory size) to manipulat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.  In addition, for ease of block transfer and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lock move function is also used to displa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ntional and expanded memory.  Therefore, your syst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a BIOS (or device driver) which implements INT 15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87h and 88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s which meet the above restriction are the IBM 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s, IBM PS/2 Models 50, 60, 80 and compatib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board 386/AT, and the Inboard 386/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board 386/PC is shipped with a device driver whic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time, provides the INT 15h extended memo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PC or XT machine, and makes use of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available on the Inboard 386/PC base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ggyback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DUMP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copy the file DUMPEM.EXE from the diskette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ING DUMP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MPEM is invoked by typ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MP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UMPEM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voked, DUMPEM will present you with a function key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n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is divided into three major areas.  The top-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lists the function key commands and associated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The bottom, open area displays the memory reg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ing examined/edited.  A third area is "popped" int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center whenever additional status or err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PLANATION OF THE FUNCTION KEYS and OTHER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, X, 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MPEM can be exited by pressing ESC or 'X' or 'x'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'?' displays a terse help screen which describ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 of any keys which aren't listed on the main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PgUp, Ctrl-PgD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Ctrl-PgUp will display the previous 256 byte bloc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  Pressing Ctrl-PgDn will display the next 256 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of memory.  Edit the memory start address (F9)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"jump" to a specific address rather than "page" to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arrow, right arrow, up arrow, down arrow, PgUp, PgD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,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se keys to move about the region you'r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(either the memory data, page map array, or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addres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diting the memory data, you can insert/replace any dig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yping the ASCII digits 0 - 9, and letters A - F (A - F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is being displayed in hexadecimal type)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the memory start address, you can insert/replac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 by typing the ASCII digits 0 -9 and letters A - F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the page map array, you can insert/replace any dig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yping the ASCII digits 0 - 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 toggles the edit mode from insert (small cursor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(large curso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bout, Del,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bout deletes characters to the left of the cursor, and 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s characters from the right of the cursor.  Spac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/replace digits with a space.  If an entire fiel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ten with spaces, the field's value will be consid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(Carriage Retur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will cause DUMPEM to accept the edit changes you've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currently selected editable screen area (eith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data area, the memory address area, or the page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 area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left-justifies all displayed data, and &gt; right-justifie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toggles through the four display size options: BYTE, WOR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ORD, and POI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toggles through the three display type op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XADECIMAL, UNSIGNED DECIMAL, and SIGNED DECIM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when POINTER size is used, only the HEXADECIMAL typ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toggles through the twelve available diagnostics patter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FFFFFFF, 00000000, 0F0F0F0F, F0F0F0F0, AAAAAAAA, 55555555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5A5A5A5, 5A5A5A5A, 01234567, 76543210, 89ABCDEF and FEDCBA98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pattern has been selected, you can subsequently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or F5 to automatically write the pattern to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block and verify the resul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writes the specified pattern into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of memory (256 bytes in length).  After wri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tern into memory, DUMPEM verifies the write 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the data which doesn't match the expected patter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prompted with a confirmation message asking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you really want to write/verify the patter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verify logic is size-sensitive -- that is,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displaying the data in WORD size, then the verify log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ompare each WORD in the memory region with the low-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of the specified pattern.  If you were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n DWORD size, then the verify logic will compare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ORD in the memory region with the entire DWOR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patte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writes the specified pattern from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of memory all the way up to the top of extended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block of memory is written/verified with each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elve diagnostics patterns.  You will be prompted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ation message asking you whether you really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/verify the patter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ake great care when using functions F4 and F5. 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e the currently selected block of memory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patter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6 displays a summary of the system memory compl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nventional, expanded, extended), displays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page frame address, and also tells you how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pages have been allocated to DUMP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 toggles through the list of active expanded memory hand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 TSR or device driver software (like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Mdisks or print buffers) will typically have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expanded memory hand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MPEM will allocate the rest of the available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.  Use F6 to see how many expanded memory pages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ed to DUMP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've toggled to the appropriate expanded memory hand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press F8 to begin editing the physical-to-logical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 array so that any of the handle's logical page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ed into the expanded memory page frame.  The page fr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can be obtained via F6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8 moves the cursor into the physical-to-logical page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.  Once there, you can begin editing the array, assig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logical page to any physical page for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handle.  Press Enter when you've finis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the array -- DUMPEM will then map in the p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9 moves the cursor to the memory address field so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gin editing the memory start address.  The start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on any boundary.  Press Enter when you want DUMP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the edit chan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moves the cursor to the memory data area of the screen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can begin editing the memory data.  Press Enter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DUMPEM to accept the edit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ATIONS AND DISCLAIM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MPEM is not an "official" product.  It has only been t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its auth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responsible for ensuring the memory data which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directly, or overwrite with the test patterns,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ndable.  The author is not liable for your a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ARANTE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