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 modplayer is a program of at least 4 years ago from me, u can still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load and play ALL mod-files. Since Multi Media doesn't support (and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azy to adapt this thing), so i just distrib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know problems are: little bit slow and doesn't run (goord) under Win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nice (REAL) graphic scopes and Real VU meters/bars ! (Press num 0-9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ast but simple interpolation (Oversampeling), thus good qualit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compose music with it, but play composed music anywa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a nice looking player (You need a pro for this), but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ing is, it works ! (I you can handl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robably gonna update thiz thing with SB/pro/16/AWE32/64 (since i hav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can ensure you it will be high quality sound with stereo/surround/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p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 for GUS owners, i don't even seen one (real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ke it, just ignore i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L MiND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C  OOOOOO  MM    MM PPPPPP   OOOOOO   SSSSS  EEEEEE R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      OO    OO MMMMMMMM PP   PP OO    OO SS      EE     RR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      OO    OO MM MM MM PPPPPP  OO    OO  SSSSS  EEEE   RRR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      OO    OO MM    MM PP      OO    OO      SS EE     RR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C  OOOOOO  MM    MM PP       OOOOOO   SSSSS  EEEEEE RR   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1111     00000    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1  11    00   00  00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11    00   00  00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11    00   00  00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11 OO  00000    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oser Documentation Fi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(for beginn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It's possible to make and play real music on PC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it, techno, house, hardcore, classic, jazz, mellow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don't need to by a synthiser or an organ that cost 20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you don't have to buy it (player) ! for fre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make it for there hobb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 viruses, if you are carefull, it is not depended on 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r is a music player for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can be played through PC-speaker or other devices like DA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(SB)/GUS (Gravis Ultra S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layer supports the popular amiga music module '.MOD'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variants. Various number of channels/voices and samples/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 is support the devices PC-speaker (every PC has one) and 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ari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dule is a package of samples, patterns and other music info, sto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like text, data and other). Programs that can load, read the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, trackers or editors (Change/sa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: you can compare with number of channels that can play (make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ame time. 4 voices (different or same sounds) can start and end (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. Think of four people that sing, a capella. one makes the low s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e high and middle sound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don't know the existence of the possebility to play musi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! Even better, you can make your music (using editors)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knowledg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/to Profession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r is a module loader and player that supports the popular amiga-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MOD. It plays through PC-Speaker, DAC (stereo or mono), Covox, Disn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soundblaster (pro, 16 &amp; AWE32), GUS, Adlib and many others. i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(all) types of amiga-modules, hum, no 16-bit, no 669, S3M, MTM &amp; S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. But 2/4/6/8/10/12/14/16/32 channels, 31 and 15 samples/instruments,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c detection of type and controle check. Soon support for VOC/IFF/WAV/S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formats (used by dum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typ (R) is a sort like, please feel free to try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ore than th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PC compatible XT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3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VGA 256k if you use graphic sc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C('s) or Covox Speech th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 PC-Speaker (usually standard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tiny one you will hear very poor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(with) many modules it will display the message "wrong number of patterns"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hecks amount of patterns in two ways, if they're not equa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 that text on your screen, it is only a warning, normally it work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is still non-compatible against the original module format.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has to be at the end of the sequence table, if it doesn't, than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rch to the largest pattern value in the whole table, and that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lgoritm does. If i had the time, i would make 'Doctor-mod' like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octor, but only for (amiga) music modules, it would search for incom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bleties and would correct them, also with optimizing faciliti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ag, adjust volumes, removes not performed actions (not used sample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or two the same). I've made a prototyp of it, and i can ensure you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gained a lot of kilobytes, if i may say megabyt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eo is twice better than mono, because we have 2 channels, otherwis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of stereo is impressive against Mono. The volume is hig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clear. You should compare it with 1 x 8 bit or 2 x 8 bit (+/-=16 b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ome programs you will hear no difference, because they are to laz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pid to simply take the advance of it. (mostly the (second) las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xcuse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say that stereo slows your computer down, well, in my progra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no difference (influence) except that you have only separated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use volume or frequention tables at the moment, that maybe slow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down, but saves kilobytes of memory and if a note is not in li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ar noise or nothing. In my case it takes the values and matches th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ctave. So if somebody implements a new note or octave, it will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cally support it. That's what i called looking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: 8-bit samples     extern quality 8-bit (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  Quality internal range      quality lose /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8-bit           256(0-255)        0% 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9-bit           512               50%   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10-bit          1024              75%    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11-bit          2048              87.5%  1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12-bit          4096              93.75% 6.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  13-bit          8192              96.875 3.1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the quality of for example 32 channels module is not so ba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the player will raise the main volume 50% so that the qua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ve more high and will sound like a original 16-tracks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: modules with a number channels powers of two are faster than n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a 16-tracks module can be played at a higher mix-rate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18-tracks module. why ? because 18 is not a power of tw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uth more difficult to mix. It uses divisions and multiplications to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instead of using simple and faster shif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fvlakken': see bassdrums, equal to 'vervorming' (distortion), over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lso composed some modules by myself that are included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(hundreds) nice tunes, mutch variation, to mutch ... Well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, i don't won't to make a world hit, but it is better than nothing, you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t a try. You can't lose anything, i think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f you like my tune or a part of it, give me a sing. P.S. I like m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lassic (Mozart/Beethoven/Mellow/...) to house/HardCore/tech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y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udent Graduate (computer sience) Informatics(a) at High Scool. I love mu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s, motorbykes/cycles, fast cars (ferrari), party's, hot &amp; beautyful b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liday)with palmtrees, movies (films)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oby is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: (develo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PC i486 DX2 computer system, mini-tower, 20MB MEM, 250 MB H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A Local Bus, Trident 1MB, Panasonic MultiSync Screen (1280x1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n't say my videocard is bad, it works fin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on:  - 486 DX 40 mhz or something like that (clone without 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Pentium 133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Pentium 100 and 200 Mhz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XT 8088 10MHZ (yes, my old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486 DX2 8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set the mix speed low at start up (commandline option 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later raise it with the cursor up/dow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ome computers seems to be slow, and can't handle. Becaus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all computer time is taken by the music player, and there's n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or to slow, every 30 minutes, if you have time. In that cas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button ... and adjust speed before running the program, later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 a benmarch t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ound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8-bit own-made DAC's (stereo) connected at my 2x20 W musicpower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Great sound ! especially the bass. (you know that sound that the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 media boxes can't c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reserved sound system: build-in PC-speaker or bu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has one so the most used 'sound-card'. Have to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have some problems with 'how to implement'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some pc-speakers are to tiny, that the sound is not clear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big one, 5 cm diameter, 0.5 W and sound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can hear music and voices very well, instead of others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mplemented it because not all cards are supported, this one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that the program become useless on a(ny) PC without or un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very (poor/less) known about the PC-speaker technology, how t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especially playing real music/sound. (with volume and multi voi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y the following table tells more about qu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some (home-made)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: 1193182 / # bits =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   Values   Freq(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16       74.573 (to high max.655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32       32.286 (faster computers, low resol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64       18.643 (recommanded, best sol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128       9.322 (slower pc's, excep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  256       4.660 (high resolution, low freq, to low, peeps at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requenties and # bits are possible, but slower to calculat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when using a precalculated table, you can amplify at the sam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 up a lot. Standard amplify (gain) 200%, for best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ive: Best sound quality (resolution, smoothness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interpolation/oversampling (scale/zo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16-bit mix-buffer (with 16-bit samples use 32bit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high fractional part (16-bit) scal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Optimal Volume (no overload, but lo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standard (quality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: fast (freq) speed (not necessairly better sound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ffered: 22 khz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-F10 : Channel/track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and Shift+Tab : Select Device (increase/decrease/Next/Previous) up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/Esc : Next Module if any (depending on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quit/e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: switch loop modu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pad: (Try out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: default screen, text Screen, trace + general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: horizontal smooth VU-Bars (256-value) per channel/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: Oscilloscope (ster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: View sample information (+active sam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: Light Scopes 256-color, VU-based, only first 4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: VU Bars Vertical, 64-points per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: VU meters, analoge, press space to switch from/to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: Fast Fourier Transform (mono), slow,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: Nothing yet (None-interrupt mode) should be fas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: Change volume interactive, input value (between 0 and 255!) confirm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/Down : decrease/increase Global/Master volume slide (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/Insert : set interpolation (scale and zoom correction, Oversamp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: wait, complete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/Down : increment/decrement Mix Frequention ra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left/right : Next/previous pattern (circ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: Change Tempo (up/down), standard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: change Speed (up/down), normal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: Dosshell, if enough memory ! (problem reserved he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a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abnormal quits or anything while playing for some reason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not further, reset/reboot/restart your computer, because the clock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 18.2 seconds and while playing it is muth quicker so it could asynchr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rive(s) and harddisks. I say this for (your) safety, if it shoul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. Probably it would never ha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recommend to use Scandisk (or CHKDSK) of DOS or Norton Disk Do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cellent program) or any other check disk program for a clea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move temporary files, better to set DOS environment SET TEMP=C:\TEM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(all) programs creates there temp files a that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etter should be to point at a RAMDisk to speed up drastica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this is out of my ter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l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, be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lame my if your computer crashes or causes cross-lin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responsible for any damage caus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 for misspelled words and other mi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you would understand nothing of my rebel-english, please contact 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somebody to desciper this codetext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no support for soundblas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 don't have money for a (all types of) soundblaster. And there ar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now ... And nobody won't lending his one. and Creative Labs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my letters and only wants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have money for soundblaster programmers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don't have the time to search to something that hard to find and decip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seems that the package suc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collecting technical information about soundblaster, GUS and other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nvent the wheel for the second time ? it's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velopers of new standards or/and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my the code or at least information about the standard o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the duty of the developers, to spread it (free), for no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hing. gotdam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lawers hap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on (Disk Doctor) is a trademark from Symantec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is a trademark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is a Trademark of Creative Lab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PC is a trademark of IBM (International Business Mach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asonic from Panasonic i think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a trademark from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r is entirely written in Turbo Pascal 6.00 (wish i had 7.00 or 8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say, that's totaly crazy !, yes of course, but it's nice to 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seems to work, it is easy, not to slow, in fact, it is fast for a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language, but why you don't use C++ or something like that ? Because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cilled in that and i'm not convinced that i goes faster (and compac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at C is portable is bull shit, every language is possible to transfered 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why they took C, commercial i think and the right mo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compact and don't forget, it don't uses volume and other t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have to correct this after a few years later, now it uses it for max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that sometimes speed up thinks, but otherswise, it eats kilobytes of mem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is moduleplayer use not muth more memory than the module himself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is loaded entirely (and not partly like some other players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have found that it can load modules that others can't load (incl. ems/xm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i will build a editor in it. With optimizing facilities and compr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aat ! compressing, are you out your mind ? it's to slow. H, i know what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, ok ? With compressing i ment, only remove silence. Saving 6 bi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n 6 bit format, and not in 8 bit ! Also called packing (save opt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: The scopes takes (a lot of) memory because we need one buffer,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and another one, that's three times that buffer, than in stereo is six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ffer of 320 bytes, that makes 1920 bytes, h that's not muth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can use these buffer for SB DMA 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ake a high mix speed the scopes will have a high speed. Otherwi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, the scopes moves (to) slow. Later more color (256). (in fact to fa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=+/-60hz(50-7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an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de is not an update or a copy of another program or book. it is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my one. So, i would thank nobod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blem of that is that i don't have a modem, so i can not visi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and databanks with information and source. I don't have seen one, ju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hard to write it, many bugs and of course the main problem: Gow th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? So did some experiments, many craches, some cross-link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re i am. My first public version after a few years work as invi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i would join a group, a big one. Yes, somebody volunti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ody's help, snif, nothing, ..., I get depressed i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idn't know already, I'm a fucking coder. Yeah, u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(or i heard) that you can have or buy packages (kits) of soun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of Scream Tracker, Modplay (Mark J.Cox), ... and some object fil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play of CodeBlasters but they are to limited in interface. The stra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is if i get one (code) it looks the same than mine source, isn'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dible ? All that work for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y reinvent the wheel ? (a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sources from soundBlaster and GUS players, but the are mos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y player, because they have a muth slower speed, they: 50hz, m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000 hz, a big difference, so my code must be faster and better to cope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not a SoundBlaster (oh dear...), so i can not experiment and tes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on it. So, as long i don't have a commercial soundcard, i don'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hese. And do you think that they (the firm) would lend my one ? (n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sources: - Evangelis Tracker, nice, low quality,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MIDAS Sound System (386+) (good stuff, but no DAC or spea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looks like DMP interf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Goldplay 1.00 : only library (obj), no improvements, 4 c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other (mostly garbage, libs, expen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ne of these sources i found something interresting, i still don't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my player is slower (tables, 386-code ?), only the soundquality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is (far) better than others. Some exclusiv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everything out, experiment with it. Maybe there are a few bugs. If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please let me know, and if you can, with the solution, it really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I don't have muth time, you see, time is money and glory. Citat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ool Min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build a DAC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echnical text/document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joined all the text i had,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, look for included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mer has problems with numeric coprocesssor, disabled, slower but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, because matching wa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! even fast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y m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r supports: (big/large lis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amiga Module formats ! (.MOD &amp; .N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astTracker, NoiseTracker, ProTracker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ast loader (in compare with DMP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 you don't have to copy to your harddisk to speed it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MP don't set off his player while loading, to slow if high freq (tip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ld 15/New 31 samples (auto detection) uniqu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2/4/6/8/(10/12/14/)16(/18/20/22/24/26/28/30)/32 Channels/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, 128 and 256 to, but has terrible nois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Octaves and notes, even new notes and octav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128 Patterns (&lt;-&gt;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ulti load, Commandline, auto correction (logic respo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rror detection in modules and fix (corr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rac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nti-click &amp; noise (i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Green, Energy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just mix frequention, master volume, skip/nex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etter sound quality at low sample play speeds (standard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tereo Graphic Oscilloscope (Wa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uto amplifier for silent songs &amp; better quality (Higher volume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Real VU-Meters (bars) per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AC/Covox stereo/mono on al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D-ROM (Ignore write protect flag, deny none) suppo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4 Light Scopes ! 320 x 240 x 256 graph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revention of to high play rate, locking up (automtic decrease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xcellent Sound Quality (equal to D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rround implemented (only for two dac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Laser Light Effect (house/Techno)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TM, S3M, XM, 669, MTM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C-Speaker fine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ound Blaster, Adlib, GUS, Windows Sound System, PA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Graphic or higher text resolution for mor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256 patterns/song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2 Gb samples (128 kb) 32 bit dubble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pport of an already existing packed module format to sav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uild i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rum machine, Live Pattern record, Playback, ... (like synthi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aster player (assembly ?),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Windows, Mouse, Pull-down &amp; pop-up 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128 Courier spectrum analyser ! (graphic) VGA 640 x 48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etter look, Color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ractals, Vectors, Plasma and many other coo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MS Usage (for modules bigger than 64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utomatic Speed Detection and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imulation play, to detect higest volume, so when real playing ca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yfied without dist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24-bit interpolation, 256 x sampling (figure out what it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mplify = decrease weaken (Standard the music already weaken, so to ampl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ndo the weaken !) for better Quality (volume is here the s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ulti Tracker support (M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track/mix format for better quality. For example if track on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louder than the three other, don't divide volume in 64,32,32,32 (o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eans you lose 96 (37%) on volume !) so the alternative is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from this situation (of that knowledge). 103+51+51+51 i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lower, but is the best quality that there exi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example is Sound Club (Blue Moon or something) from U.S.A. (Great player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or EMM386 slow your computer down and maybe has effect on sound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nly usefull if you have not enough memory. This program use 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only conventional memory (under 640 kb). Later i will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(in protected or virtual mode). EMS is to slow because o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EMM (-Q or -386) is used, and that is only a emulation of i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fys extented to expanded log. So it is better to use it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aster but difficult. EMS is easier to use because there a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/routines implemented in ROM BIOS for that. That's why there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ions for DOS-programs (a real-mode system) to run in protected mod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4GW (I hope that all is correct what i'm trying to s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on harddisk or CD-ROM (quad+ speed) is faster, altought it is a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r. RAM-Disks are the fasted disks on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- DMP, why no DAC or pc-Speaker support, to good/bad for you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Inertia, when you gonna support stereo DAC on two lpt'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Windows 95 and his predecessors, gets slower and slow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it be reversed ? and that with faster compu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2-bit slower then 16-bit, i am confus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ease, do i get the code, pretty pleas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fuck you lamer, go to hell, suck, ... get breath, i'm finis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destroy my text with your mad eyes ... ma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aybe ... i will think of it o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i get the newest vers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please note wish version you have and maybe the vers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get. If there's newer version than mentioned than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y update, if not re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send one High Density 3.5" disk and stamps inclo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wise i will charge you a bill or simply not respo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't forget your ad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you gonna support soundblaster/GU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h,... , look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have a quest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y a letter, fax or call me, or ...,  h take initiative m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hard to cope. I know that i don't have explained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not preview all precoutions (???) 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24H/24h 555 000 205 201 888 060 077 , joke ! really ! h don't fuck m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don't have modem or a site on FidoNet, intern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userve. So, if you have one for me, send i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ve a (mail) message on a BBS in Belg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have just got a modem V34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formation, suggestions, answers, dona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thing else, call, fax or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&amp;B international development blow-up company 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ckenier Bart         CodeName: Cool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lvestraat 12          GroupName: Stebar Co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200 Dendermonde        (N.V., Inc. or productions or what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lgium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.: 052/21.19.05 or 052/22.38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 : 052/21.86.41 (this is better and cheaper, don't forge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number and write for who it is, for me i h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side Belgium: skips first zero and add +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be carreful, it is expen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m waiting for a inventation at assembly party '97 ! (i missed 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full service, tickets, flight, food, room+beth, girls, and so 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