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initial draft of a "full" explanation of BIDs, MIDs, LI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message authentication and integrity 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comments - I hope that other bbs code authors will also comment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ONCE UPON A TIME MESSAGES HAD NO IDENTIFIER, OTHER THAN THE SENDER,RCV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AND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really true.  They always HAD an identifier (the message numb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ting bbs callsign) becuase that is what sysops used to talk abou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just as soon as there were TWO sysops in the world (k1ojh and w0rli, jo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nth later by k1bc).  This did not cause any problem as there was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of bbs code and not very many bulletins (like two or thre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).  A bit later headers were added, and they provided the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ation for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MESSAGES WERE EASILY DUPLICATED BECAUSE OF THAT, ESPECIALLY WHEN THE FL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DESIGNATORS WE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od designators did not exist until roughly 18 months later.</w:t>
        <w:tab/>
        <w:t>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nted by wa7mb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A SMART BYTE SMASHER CAME UP WITH THE IDEA TO GIVE A SPECIAL ID FOR BULLIT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(FLOOD MESSAGES) AND THROUGH THE EVOLUTION OF THIS CONCEPT A SPECIAL I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PERSONAL MESSAGES WAS ALSO BEG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quite true.  Nothing different about B or P messages.  Those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 BID, had one, those that were not given a BID did not have one. 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, ALL B messages were assigned a BID, whether the user gave them one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done after discussion between wa7mbl and w0rli.  The chang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to make:  there were only two choices of bbs code - mbl or rli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ed about the changes, and made them.  There was usual difficulty in k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synch,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SO A "BID" IS A BULLITEN ID (FLOOD) AND A "MID" IS A MESSAGE ID (PERSONAL/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at all.  A MID is the identifier for any message:  B, P, or T.  The BI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COND identifier assigned to some messages.</w:t>
        <w:tab/>
        <w:t>Originally, it wa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by the user when he entered the message.  Later the bbs codes (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have only two) assigned them automatically, if the user did no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 A BID can be assigned to any message.  Some BBS codes prohi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ing a BID to T or to P messages, some allow it.  There is not y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on how to handle all the cases.  The BID identifies the BOD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 of the message, the MID identifies the originator of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NOW THE QUESTION REMAINS... WHAT IS THE "STANDARD" FOR EACH?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WITH ALL CURRENT BBS SYSTEMS TODAY, IT SEEMS THAT EVERY MESSAGE (FLOO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PERSONAL) IS GIVEN A NUMBER.</w:t>
        <w:tab/>
        <w:t>THIS NUMBER IS THE SEQUENTIAL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GENERATION OR ARRIVAL OF EACH MESSAGE AT THA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bbs codes, that is correct.  For others it is not.  But in all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SOME unique way to identify each message entered at a bbs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identifier plus the bbs callsign is all you need to identify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essage.  Strange as it might seem, we bbs code authors actually 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ach other about these issues, and try to resolv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IN FBB (AND IN MOST SYSTEMS IT SEEMS), IF THE GENERATOR OF THE MESSAG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GIVE A SPECIFIC ID TO THE MESSAGE THEN THE BBS AUTOMATICALLY USES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NUMBER COMBINED WITH THE BBS CALL SIGN TO CREATE AN ID FOR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BB and for MOST of the other BBS codes, that is exactly what happ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BBS codes (e.g.  some versions of NOS, some codes written in Germ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unix based codes) other kinds of identification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NOW ACORDING TO THE ABOVE, IF THE MESSAGE IS A FLOOD THEN THE ID IS A B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AND CONVERSLY IF THE MESSAGE IS A PERSONAL/NTS THEN THE ID IS A M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.  The message always has a MID.  This is how we talk about the sour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- where it was entered, what number it had at that bb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may ALSO carry a BID, which may happen to be the same characte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D, or may be different.  The BID identifies the CONTENT,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message.  Several messages may be originated at differen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each with the same BID.  Each has a different MID.  It is the B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ows for multiple entry of the same information at different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network, without having duplicates of that same information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LOOKING THROUGH THE MESSAGES AT THIS BOARD LEADS ME TO CONCLUDE THAT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HE ID IS USER GENERATED THAT THERE IS NO DIFFERENCE BETWEEN A BID AND A M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d you look into the database, or rely on what the bbs code chose to sh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creen?</w:t>
        <w:tab/>
        <w:t>How did it display the MID and the BID when both wer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 an AMSAT ORBS-xxx bulletin for example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LOOKING THROUGH THE PERSONAL MESSAGES THAT HAVE PASSED THROUGH THIS 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I FIND THAT MY NEIGHBORS' BBS (AA4RE TYPE, VERSION UNKNOWN) DOES NOT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AN ID TO A PERSONAL MESSAGE (BID/MID WHAT HAVE YOU) AND THIS MESSAG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NOT HAVE AN ID UNTIL MY FBB RECIEVES THE MESSAGE AND GENERATES ON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MESSAGE NUMBER (AS REPORTED IN THE R: LINE) AND THE CALL OF MY NEIGHBORS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EXAMPLE: #####_BB4A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D is there all along.  This is the MID.  The header is how we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 from one system to another.  This is how it has been since the begining 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once we HAD headers - and that is another 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FROM THE REST OF THE PERSONALS THAT I CAN READ HERE, ALL THE OTHER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HAD THIS TYPE OF ID TO BEGIN WITH OR WERE GIVEN ONE IN THE SAME M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AME WITH THE BULLITENS, #####_BB4XZ IS THE ID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NOW TO EXPLAIN MY CONFUSION, I THOUGHT A "MID" WAS THE SEQUENTI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ASSIGNMENT BY EACH BBS AS THE MESSAGE PASSED THROUGH.  THE "22354@N7WVZ"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AS REPORTED IN THE R: LINE RIGHT AFTER THE DATE/TIME, NOT THE 26557_W0RLI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AS ASSIGNED BY THE ORIGIONATING BBS.</w:t>
        <w:tab/>
        <w:t>I THOUGHT THAT THEN A BID AND A MI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WOULD ONLY BE THE SAME AT THE ORIGIONATING BBS, EX: 22458@N7WVZ, 22458_N7WV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D is (typically) the message number and callsign AT THE ORIGINATING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SO, NOW IT SEEMS THAT A "BID" AND A "MID" ARE THE SAME THING, ONLY QUAL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BY THE DESTINATION OF THE MESSAGE THEY ID.  IS THIS TRUE??  IF SO WHAT'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FUSS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the same thing at all.  They often LOOK alike, but the software USE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ly, for different reasons.  The MID identifies a particula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D identifies a particular message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PLEASE REPLY IF THIS IS INCORRECT OR IF YOU CAN EXPLAIN THE PURPO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DISTI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one of those AMSAT ORBS bulletins.  It's BID is the typical ORBS-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's MID is the callsign of the originating BBS and the message numb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BS.  It is done this way so we can tell where that bulletin was pu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WITH FBB, THE DISTINCTION IS MOOT AS FAR AS I CAN SEE AS THE FORWADING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NOT BY THE BID ALONE, BUT BY THE HROUTE.  IF THE MESSAGE HAS BEEN PASSE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HE ACK HASN'T BEEN RECEIVED THEN THE PROPOSAL IS RESENT AT THE NEXT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IME AND IS THEN REJECTED BY TO RECEIVING BBS BECAUSE THE BID IS AL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LOGGED AND THE MESSAGE IS THERE.  IF THE MESSAGE DIDN'T GET COMPLETE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HE BID ISN'T LOGGED AND THE PROPOSAL IS ACCEPTED.  BULL OR PRIVATE,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NOT MAKE ANY DIFFERENCE, EXCEPT THAT FBB LOOKS AT THE "P" OR "B" AND FOR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HE PRIVATES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now we get to the interesting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FURTHER, IF THE MESSAGE IS A BULL THEN IT GETS PROPOSED TO EACH BBS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HAVE SET UP TO RECEIVE BULLS, IF IT'S PRIVATE THEN IT GETS PROPO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EACH BBS WITH THAT HROUTE IN IT'S FORWARD FILE.  EAST GOING HROUTES GO 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AND/OR TO THE CLOSEST HUB/HF/INTERNET BBS THAT I KNOW OF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HIS ALL SEEMS TOO SIMPLE TO BE MAKING AN ISSUE OVER A "BID" AND A "MID"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HAVING THE SAME STRUCTURE/CONTENT.  WHY CARE AS LONG AS IT'S UNIQUE ENU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HE CHANCE OF ANOTHER BBS GENERATING AN EXACT BID/MID TO ANOTHER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INFANTESIMAL?  IF THE BID USES THE ORIGIONATING BBS CALL THEN THAT IS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ENUF, DON'T YOU THINK?  THEN ALSO IF THE MESSAGE IS AN ARRL BULL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BID IS SET TO BE UNIQUE FOR THAT BULL (ARRL0243 OR WHAT EVER THE FORMAT 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AND THEN WHEN 3 DIFFERENT STATIONS GENERATE THAT BULL WITH THE SAME BI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MESSAGE FORWARDS TO EVERY BBS THAT DOESN'T HAVE IT AND ISN'T DUP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ONES THAT ALLREADY HAVE IT (WHAT EVER THE SOUR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what happens with personal messages?  In particular, what happens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message has to be sent BACK to a system you got it from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, for example, when a personal message is mis-addressed, and nee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ed BACK the same route that you got it from.  If the bbs you forwar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jects it because it's MID has been seen before, that mess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y BIDs and MIDs are different:  the bbs code must handle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ways.  This choice was made way back in the beginning. 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o suffer a few duplicates (because they will not be rejected) or to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messages (because they will be rejected).  The original choice w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er a few duplicates rather than to hazard the loss of personal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happens in our network today?  Both duplicates and lost messages occu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uase there is not yet a standard - not even a proposed standard - cov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are bbs messages and fifty dollar bills different?</w:t>
      </w:r>
    </w:p>
    <w:p>
      <w:pPr>
        <w:pStyle w:val="PreformattedText"/>
        <w:bidi w:val="0"/>
        <w:spacing w:before="0" w:after="0"/>
        <w:jc w:val="left"/>
        <w:rPr/>
      </w:pPr>
      <w:r>
        <w:rPr/>
        <w:t>Fiftry dollar bills each have a unique identifier, don't messag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essages, we have copies.  I have a copy of the bulletin you sent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- not the original which is probably still on your system.  So we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dentifiers.  We need to be able to talk about that original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I have, and the copy WB7VMS has (I got it from WB7V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we clearly need LIDs (Local IDs) which identify each copy.  The MI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the LID at station of ori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some bulletins have an additional feature:</w:t>
        <w:tab/>
        <w:t>the "same" bulletin is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veral places.  One example is the ORBS information.  The copy that I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 originated at N7DUO by KT7H or may have originated at PA0BB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L0WPK.  Either one carries the same text, and we don't want duplicates. 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BID to identify the message text.  Each of those two message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MID (showing where it originated) and a LID (it's identity at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).  I will reject duplicate copies no matter where they were origin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BID will be the same even though the MID is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we have three identities required for a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BID - unique identifier of the message CON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MID - unique identifier of the individual message at it's point of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LID - unique identifier of a copy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brianbr77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bbs_authors@Arasmith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08 Dec 93 21:22:34 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D is the identification of the message on each system where it res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little need for this ID to be considered anywhere outside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EXCEPT the LID from the originating system which can serve a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D for inter-system forwar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D came about for one simple reason - we had a need to be able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message texts for general interest ARRL and AMSAT material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entry points without getting dupes.  So a 'generic' ID syste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for the various bulletin types.  The system works very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obviously each of the initial copies of these bulletins, though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dentical, is a different message (each has a unique LID/MID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ting system) unique from the others.  In reality they are trans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ir BID so that when the copy from Toronto runs into the cop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tsburg (NY) in Erie (PA) they stop d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flood messages are no different in their passing except tha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long the (theoretically) most direct route to the addressed BBS.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deferred disconnect' feature of NR/TN/BPQ generates quit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s (I still shudder when I think about my 'message from Hell - 4486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, a P to me from a ZS6 that kept timing out in the Hudson River Val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idor and eventually I actually received 40 some odd copies and Joe, WA2SPL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mail hub killed at least 20 more!) Getting an ID on them will cure mu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l problems with a MID passing for non-flood is the worry about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- my system marks them D and the sysop needs to look at it and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be killed or otherwise hand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objection is the re-routing.</w:t>
        <w:tab/>
        <w:t>Once again I say that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ling routine which strips the message down to its text body and ReM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 new LID/MID to where ever it should go solves the problem and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er codes don't kill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objection is how to treat T messages.</w:t>
        <w:tab/>
        <w:t>We cannot treat them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od-messages or we will ultmately have the same message on 4 BBSes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deliver four copies to some unsuspecting recipient.  Maybe w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pass T-messages sans IDs or pass them with the LID of the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so that dupes from system A to system B are eli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ee the following problems that need to be resolved before we can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 for 'M1' ('M' is out there now, ill defined, so whatever we decid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'M1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How do we define what is a 'flood bulletin' - on my system a fl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is any @-address for which I have a support file called address.FLD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ke USBBS.FLD) - how do others do it?  I realize there is a flaw i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f I get a message presented SB USERS @ VTNET $TEST001 I store it,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D and mark its 'route' NONE.  I have to do an LR NONE to find it or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 see it in passing on general lists.  If I anticipated this 'mistake' I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have a translate entry that was *@VTNET *@VTBBS and of course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ranslated and VTBBS.FLD would kick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Hank and I spoke on the phone and we both agreed that the spec and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are a little vague about non-flood bulletins, that is, suppose I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 bulletin to USERS@W0RLI.OR.USA.NA from VT.  Some systems simply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B will want to treat it like a flood message but will get conf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W0RLI is not a distribution (actually a distribution of 1!) I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system will handle this OK now, but mostly by accident!  I really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must stop thinking that a message being a 'flood message' is determ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being 'B' - we need a different criteria, or else we must overhaul how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P - that is we would have to send it from here as SP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@W0RLI.OR.USA.NA and when it gets to Hanks he has to determine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s B or untyped because it is to USERS as opposed to SYSOP 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we need to agree upon passing T messages - just use LID for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-system transfer.</w:t>
        <w:tab/>
        <w:t>If the other guys gets it Ok we can in good faith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 message on our system and it is now his worry?  The LID used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dupes between you and that system ...  if he gets another cop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where so be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we need to agree on 'valid' message types, forced typing, and what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we get a message type we do not have - I personally think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ended - though once we get to implementing a USENET style 'news group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ed for 'types' to further sub-divide messages goes away.  Unfortun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ow we must consider typing as it influence the way some codes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ria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16 Nov 93 18:54:04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ka2bqe@ka2bqe.#nwvt.vt.usa.na (Brian B. Ril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2522_KA2BQE&gt; (Underhill Ctr, VT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sysop@us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IDs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ory there are three different IDs for messages to be dealt wit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D - local ID - some designation of a message on any given system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a number, usually 32 bit long and often only represented as a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plus @BBS.  EVERY message has a local ID on each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D - message ID - a way to identify a message to certify its unique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system to prevent duplication of the message - by implicati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to any message.  It is generally the LID of the message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in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D - bulletin ID - a special case of MID.  The idea being that ofte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(like AMSAT or ARRL bulletins) would be orginated for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 from multiple sources.  So the idea was that using some set n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 they would be named generically rather than using the generic 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for the M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D idea was orginated by Jeff WA7MBL.  It worked well enough that m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decided to apply it to non-flood messages.  And then the problems beg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various times various of the BBSes have had the following d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eri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the Send line presents a $ plus a string - its is automatic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and a flood route is looked for - that had private messages st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d since the normal H-route never matched any flood ro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ny message sent type P was not a flood message and had its BID stripp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nd was then sent back out without BID so that the first sucker to accep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ly got blamed for 'changing BIDs'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ome systems say that if it is type B it must be a flood bulletin,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 its not - so you cannot do an SB USERS @ K1XXX.MA.USA.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n we have the problems of ID formats, the usual default forma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 is &lt;16 bit unsigned integer in decimal&gt; &lt;_&gt; &lt;orginating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ign&gt; But, since IDs, particularly BIDs can be of any construct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valid grounds for altering/disregarding IDs based upon format, but som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d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re is the problem that we have more and more systems running two or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and needing a way to identify their system (i.e.  12345_K1RQG1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hc is fine if you are not a 2x3 callsign.  Others have taken to m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with &lt;-&gt; instead of &lt;_&gt; and so on.  The spec calls for 12 chars. 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we code writers need to look i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k's RLI is the one BBS code that has really held out on impl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D handling.  But his code, like most others can be forced to ad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to any message just by typing SP KA2BQE @ KA2BQE $.</w:t>
        <w:tab/>
        <w:t>What makes it funn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 RLI code will properly pass the IDs presented to it ...  and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it hilarious is that the one system that noone wants to say anything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will pass IDs to an RLI system - it is not supposed to send an I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flood message unless the 'M' is in the SI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ary objection to M handling for non-flood messages is that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gets to a system and has to be re-addressed it may get nail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back out.  I addressed this problem in the ReMailer I created for PRM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ping out all of the old headers and assigning a new ID (the one a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D strip and re-assignemnet is justified!).  Frank Warren, KB4CYC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ckage called RMAILER (currently v2.13 avaiable from many HamBBses)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my RMAIL/DISTRIBUTION/ReMail concepts that will work with FBB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ystem that will handle standard MBL format import/export files.</w:t>
        <w:tab/>
        <w:t>S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rarely so humble opinion the point is m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this answers a lot of the questions that are floating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ia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one thing I noticed.  Since WA7MBL did BIDs back in 1985, it has b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that all "flood messages" must carry a BID, even if addressed SP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done to cover the case of SP SYSOP.  In about 1987, most existing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this rule, as long as the P message had a distibution.  It was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1985, permitted to add a BID to P messages, even if sent to a callsig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 to a distribution.  All the problems began to appear i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1-1992 when new codes did not follow the exact same rules as mbl/rli/bq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, and when aa4re began to transmit MIDs instead of BIDs with the 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essages which did not have a distribution.  This caused the ensu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ID/MID confusion which has lead to the present "disast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the reason my recent code generates BIDs with a different format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used to display MIDs - so it will be obvious which is wh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bug I found with the extensive forwarding tests was that MSYS, FBB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A4RE could be set up to ignore the BID presented on the S command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accept the message, and then forward it without any BID at all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happened to be to a distribution (a flood message such as SP SYSOP @</w:t>
      </w:r>
    </w:p>
    <w:p>
      <w:pPr>
        <w:pStyle w:val="PreformattedText"/>
        <w:bidi w:val="0"/>
        <w:spacing w:before="0" w:after="0"/>
        <w:jc w:val="left"/>
        <w:rPr/>
      </w:pPr>
      <w:r>
        <w:rPr/>
        <w:t>WW for example), a dup would be generated just as soon as that message hi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hat requires BID for flood messages - as all must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we cure this?  I have no idea.  MSYS needs to be fixed so it will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a presented BID, and Mike is working on that.  I've not hear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response from Jean-Paul or from Roy (except that Roy doe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to understand that he needs to hardwire this stuff - sysop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le of setting things up righ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y some station forwards to me a message:  SP ALL @ ALLOR $1234_N1QRM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"1234_N1QRM" a BID, or a MI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y that same station forwards to me:  SP SYSOP @ WW $AMSAT_TEST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a BID ...  anyway, it LOOKS lik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y that same station forwards to me:  SB WANT @ USA $1234_N7QSY It's a BID -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inition.</w:t>
        <w:tab/>
        <w:t>Nobody would argue about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 have no "M" in my SID - so nobody will forward someth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"$MID"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hat happens if someone forwards to me:  SP SYSOP @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need to add a BID to that message.  It is a flood message.  Without a B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ill be millions of dups - it will ping-pong back and forth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for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 you say, so lets just put a BID on every message.  Yes, we thought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back in 1985 - there is a problem.</w:t>
        <w:tab/>
        <w:t>A message that must travel ba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path it came will be rejected and lost.  This is not good (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run a major HF forwarding system, you will understand - we toss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and forth as the band conditions chan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the original design was to allow for flood messages - you could tell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 they were since they had a "$BID" when they were forwarded to you 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for backtracking by all other messages.  This worked if:  1)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hat originated a flood message put a BID on it, and 2) no system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ped a BID or changed a B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was well (or at least "all worked resonably well") until AA4RE dec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e "M in the SID" thing.  That's what started the mess we are in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n't even comment on "land line forwarding" - it is not ham rad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 this history is helpful - it explains how we got to where we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</w:t>
        <w:tab/>
        <w:t>H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04 Dec 93 23:21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8400@N0ARY&gt; (12736@W0RLI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KA2BQE@N0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W0RLI</w:t>
      </w:r>
    </w:p>
    <w:p>
      <w:pPr>
        <w:pStyle w:val="PreformattedText"/>
        <w:bidi w:val="0"/>
        <w:spacing w:before="0" w:after="0"/>
        <w:jc w:val="left"/>
        <w:rPr/>
      </w:pPr>
      <w:r>
        <w:rPr/>
        <w:t>X-msgtype: P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PRMBS MID/BID Hand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brianbr77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bbs_authors@Arasmith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Sat, 04 Dec 93 18:04:52 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have posted this before, but I will reiterate it as it seems to work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assign an ID to every message created upon a PRMBS system. I genera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format 12345_KX1XX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umber being derived by masking out the upper 16 bits of the 32 bit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sed as the LID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specifies an ID on the command line I take that if its is not a dupe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changing that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code not supporting 'M' is RLI and his code passes the presented I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ly tha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ystems that d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forwarding I do not  'present' an ID on the send line for non-fl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to an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es not have an 'M' in the SID feature list. If I am presen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flood messag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ID capable system I mark it as 'D'upe if it is rejected. I do not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when I am recieving messages via forwarding. I take no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presented' ID, if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dupe I OK it and accept the message. I then look down the R: headers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note of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on an R: line with a $: and  remember the last one I got. I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Message-ID: &lt;...&gt; field and if present I overide anything that I migh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ten from the R:/$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it gets tricky. If no ID was presented, I take whatev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'recovered' from with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. If an ID was presented and what was recovered match, I just go on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was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what was recovered are different I then check the recover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my I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f present the message is stored with a status 'D'upe, if it wasn'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 file I record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rk the ,essage status '?' for sysop review. Either way no fl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 get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generally can catch any dupe bulletin that has a trace of its orginal B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, as well a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plicate P-messages that orginated on another PRMBS system and many FBB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ystem has been in use now for several years, with the last par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/? being in use for 8 months. I have had no complaints of any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y sysops tell me it really does catch a lot of the garb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st part is the 'return path' problem on re-addressed non-fl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with 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quite simple. The ReMailer that Frank Warren, KB4CYC coded from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RMAIL/ROSE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 handles all remailing. Recording entire orginal text body of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pp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: headers synthesizing an barebones RFC-822 header and sending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ts re-addressd destination. - NO ID or R: headers to trip it! R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13 that Frank wr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work with FBB and with any system that can do MBL format import ex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our heated discussions last spring I revamped PRMBS so that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ID chang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reconstruction' It will only add an ID to a non-IDe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can find an ID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it. I call this 'recovered' to keep the idea separat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Roy and some others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for one have to agree with DFD and some others that 'regeneration'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IDS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allowed. It is too fraught with da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ia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security issue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general comment:  if someone creates a "more secure system", someon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gure out how to break it.  Any scheme that relies, for example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entication of the connected station only at connect time can be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authentication is required on a per-packet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f it is not obvious why this is true, I'll be glad to provide the scenario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about intercepting an uplink to a netrom node AFTER the passwor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ccepted - takes only a stronger signal on the uplink.  This tech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used in N.</w:t>
        <w:tab/>
        <w:t>Cal.  to regain control over a node pair after it's sysop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 some "real bad things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I maintain that we have at least four requirements to consi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Data integ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acket channel normally gaurantees this, as does CLOVER.  AMTOR, ASCII 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s do not.  This is more an operational issue than a technical 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Authentication of the connected 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believe we cannot possibly gaurantee this.  We CAN add more "stuff"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protocol, for example a "netrom like challange/response sequence"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e we reserve feature letter P for this - if P is not already in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tocol addition would at least gaurantee that the initial few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e from the station you thought they came from.  It provides no gau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following packets were not provided by some other station.  Unles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o protocols that provide authentication on a per-packet basi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gaurantee authenticity of data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Protocol transpar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e can achieve if we choose to.  The issue here is "all systems kn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talk to each other by adhering to a common standard." The proble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IDs truncated to seven characters falls in this realm.  We have an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.  Every author has reservations about some part of that standard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, however, all code to that standard, and thus gaurantee a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y for all systems.  Additional capabilities can be negotiated via S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letters.  All bbs codes handle this pretty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Trace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1.  and 3., we cannot gaurantee traceability.  Think for a bit ab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bad bbs system" that chooses to alter the tracking information.  No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the correct CRC (if CRC protection is used).</w:t>
        <w:tab/>
        <w:t>Header stripp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"normalization" code, header munging by noisy LL connections,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by AMTOR all cause this to happen now.  In most cases, the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ne only by buggy code.  It could, however, be done intentionally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below).  Most bbs codes provide the sysop with log files which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ignificant transactions on their message base.  Messages can be tr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by their headers and by the traces they leave in log fil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 was used in New England to track down a bootlegger way back in 1985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ven though the message headers were altered, the log files of the bb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ea were examined, and the message trail reconstructed from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stam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My concern over sysops or others altering msg content or fake msgs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and this issue has not been the subject of public debate.</w:t>
        <w:tab/>
        <w:t>I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o system is completely foolproof but currently there are no interg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.  You or I or any sysop could easily receive a letter from the FCC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ging that we allowed an illegal msg into the system and be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oc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If I release a bltn, I would like to have some assurance that the cont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ltn will be main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this is not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Anyone can take any bltn, change the contents and send it back o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ly different text.  Or originate a bltn and substitute another call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as already been done, with the headers jimmied to make station of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rst few forwarding hops look realistic.  It is very simple to do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get all that much hate mail from it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