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&gt;&gt;&gt;  RIP for RBBS   &lt;&lt;&lt;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 another Original RBBS Enhancement from the Cellar Door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. 1.02  06-14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Daniel T. Dri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RI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RIP is a mod to RBBS 17.4 to add a 4th type of Graphics Suppor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  It is beyond the scope of this mod to go into what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is mod simply lets you have RIP graphics as one of the graphic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allers.  It is up to you to create and design RIP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for your BBS, the 3 RIP menu screens for RBBS included here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ness and look a lot like Stock RBBS's ANSI menu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RIP102.DOC      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09             - RBBS Graphic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2R             - RBBS-PC Main Menu in R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3R             - RBBS-PC File Menu in R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4R             - RBBS-PC Utilities Menu in R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-PCRRIP.MRG       - RBBS-PC.BAS Merge for RIP Graph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B2RRIP.MRG       - RBBSSUB2.BAS Merge for RIP Graph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B3RRIP.MRG       - RBBSSUB3.BAS Merge for RIP Graph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B4RRIP.MRG       - RBBSSUB4.BAS Merge for RIP Graph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B5RRIP.MRG       - RBBSSUB5.BAS Merge for RIP Graph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GRRIP.MRG       - CONFIG.BAS Merge for RIP Graphi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YOU WILL/MAY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.SYS (?)  This is a device driver for showing RIP locally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RIP People" are suposedly working on this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should be out shortly.  In the meantime, RIP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s will be nothing but TEXT characters on the BB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suspicions that RIP.SYS might need to be in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mode (EGA 16 color) to work, this may mea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cations to RBBS to work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IP1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 is for RBBS-PC v17.4.  It's associated MRG fil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lied against STOCK RBBS source without any RFIX change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orporate this modification, you will need the RBBS-PC 17.4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Ken Goosens' BLED utility and your BASI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 originally presented a problem for the User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tra graphics option, the User's record as saved in the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wrong as far as their graphics preference is set when the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up after you add this modification.  In otherwords, if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efore, they would have MONO after this modification!  Also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ext color may be incompatible causing all kinds of displa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RBBS Questionaire facility is used to FORCE all OL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select their graphic preferences at logon.  To incorporate thi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onfig on your RBBS config file (and ALL subboard config files)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186 to make all users answer required questionaire.  Nex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82, name of required questionaire, and enter ANY PATHNAM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enter "GRAPHICS".  "GRAPHICS", in this modification, is a "mag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ire name that will tell RBBS to make the caller re-sel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eference at log on.  Any NEW USERS will not be asked tw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graphics.  So, rounding this up, first make all users answ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ire, name the required questionaire in config "GRAPHIC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t.  All old callers will be asked to set their graphics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Logging So-and-So" message in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make a news or bulletin entry explaining the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you DO NOT use the above procedures and the questionaire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users may call up and have Black Text on a Black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navigate well through your BBS!  It is S-T-R-O-N-G-L-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commended to use the Questionaire meth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NEW user graphic color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                 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R  G  Y  B  P  C  W    R  G  Y  B  P  C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  30 34 38 42 46 50 54 | 58 62 66 70 74 78 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no  31 35 39 43 47 51 55 | 59 63 67 71 75 79 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si  32 36 40 44 48 52 56 | 60 64 68 72 76 80 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  33 37 41 45 49 53 57   61 65 69 73 77 81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mat for RBBS RIP files is to have a "R"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BODY of the filename.  If your MENU2 file is called "MENU2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, then the MONO file is MENU2G, the ANSI file is MENU2C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file is MENU2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some RIP default 'out of the box' menus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the obvious RIP support, a couple of additional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modification.  First, the problem of text colo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et to their default color after a More prompt has been fixed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re prompt is to be earased, such as when listing file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ANSI or RIP selected, the BBS will send a CR and an [ESC] K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R and 79 SPACES.  This speeds things up a little. 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eference names have been changed from NONE,ASCII,COLOR to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,COLOR,RIP.  Also, if your user has selected RIP, and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menu or text files for what is to be displayed, then RBB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NSI color menu before giving up and transmitting the defaul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have any RIP files for this mod to work!  R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isplay the ANSI "C" files if it can't find any "R"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display when your user has RIP as their graphics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FO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RIP102 is to be considered 'USERWARE' and is to be distributed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 I retain ALL rights to RRIP102 - the source,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files when the merge files are not merged against stock 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RIP102 and the distributed files within the RRIP102 archive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dify RRIP102 any way you wish on YOUR BBS, but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ed RRIP102 without permission.  If you are an author, kee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 of a major set of RBBS mods, such as Maple, DGS, STUNY, et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y permission to use these mods here and now provided you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redits who and where this mod came from.  It is your option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ith your major mods.  It is also to your descreti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ce these mods in your major mods (ie the column 70 comment stub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oint here is to be sure to give credit where credit is d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ways remember, "We are proud of the company that RBBS-PC keeps"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GROUCH just for you if you do not honor what I stat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s of the copyright of RBBS-PC may incorporate RRIP102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AL RBBS code at which time this copyright will belo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name of the RRIP102 distribution file is RRIPxxx.ZIP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denotes the version number of RRIP102.  Subsequent upgrade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eased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IP102 has been submitted to the Authors of RBBS-PC, with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orporate it into the next official version of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RRIPxxx will always be available on my BBS, The C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(505) 763-1795.  If you are a RBBSNet or FidoNet Sysop, you can Freq </w:t>
      </w:r>
    </w:p>
    <w:p>
      <w:pPr>
        <w:pStyle w:val="PreformattedText"/>
        <w:bidi w:val="0"/>
        <w:spacing w:before="0" w:after="0"/>
        <w:jc w:val="left"/>
        <w:rPr/>
      </w:pPr>
      <w:r>
        <w:rPr/>
        <w:t>RRIPxxx from 8:903/2 or 1:313/6, respectively.  FILERequest RRIP*.*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.  The BBS allows downloads on first call after you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user registration.  Logging on and answering the New User Questionai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Pain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RRIP1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BBS-PC.BAS, RBBSSUB2.BAS thru RBBSSUB5.BAS are the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be modified.  It is beyond the scope of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tor about how to compile RBBS-PC or how to use BLED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miliar with either one - READ THE RESPECTIVE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RBBS-PC source, use Ken Gossens' BLED utility to me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IP102 *.MRG files into the RBBS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D /L /B RBBS-PC.BAS R-PCRRIP.MRG RBBS-PC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 /L /B RBBSSUB2.BAS RSB2RRIP.MRG RBBSSUB2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 /L /B RBBSSUB3.BAS RSB3RRIP.MRG RBBSSUB3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 /L /B RBBSSUB4.BAS RSB4RRIP.MRG RBBSSUB4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 /L /B RBBSSUB5.BAS RSB5RRIP.MRG RBBSSUB5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 /L /B CONFIG.BAS CNFGRRIP.MRG CONFIG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over your newly made RBBS-PC source files (*.NEW) to *.BA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RBBS and CONFIG as you usu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went well, you now have built in RIP support for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didn't go well - look over your changes and try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running RBBS with Lots of other merges, conflicts 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modify RBBS-PC manually for RIP to make it a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RIP SCREENS FOR R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creens for RBBS with RIP support, be sure to give Mous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e leading "/" when needed.  This option turns OFF turbo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N for RIP, and allows you to have more than 1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for example, if you make an ICON for "read your mail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field commands would be:  "/R M S^M"  (less the quotes)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RIP102 is fully guaranteed to work as advertised all of the ti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any RBBS setup and has absolutely no bug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problem with RRIP102, send in your RMA number and rece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ey will be cheerfully and expressly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IP102 has been tested on RBBS 17.4 with no other mods. It has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a long enough time now that if you have problems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work!  It's Perfect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thanks to all those who have progressivly made RBBS the BEST.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and 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thanks to Pete Eibl of the Maple R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the author, enter a message in the RBBSNet RBBS-PC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or log onto the Cellar Door and leave a message there. 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re from 5:30pm - 11:30pm Mountain Time.  I can try to help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.  The BBS number is at the bottom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-  06-10-93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 -  06-14-93 Fixed the includ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d ICON files used with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RIP autodetect at ansite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 -  06-14-93 Fix to force TurboKeys to Always be on with RIP -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ilding RIP menus a lo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RIP102 -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 9600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5) 763-1795  RBBSNet 8:903/2  FidoNet 1:313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