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unique features of CALC is its ability to b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vidual preferences an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versions of CALC were not very flexible. Like an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uthors, before we started, we discussed the meri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backs of some other spreadsheet products. Then we borr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ncepts here and there, added a bit of our own creativ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ed writ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any early CALC users had already used other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They were switching to CALC for many reasons: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; easier to use; compatible with other software; etc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nd user response forms poured in, these early users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ed their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e sure wish CALC worked more like ________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l in the blank with just about every spreadsheet produ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and you begin to get the pi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asn't the internal features of the other brands, or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was organized, or the names used for math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people wanted was for CALC's "user interface" -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and screen link to the user -- to look similar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they had seen or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think the message and entry line should b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, not the bottom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re wish the arrow keys worked like they do in KillerKal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How about letting us enter @SUM instead of SUM?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cut down on my FORMULA ERROR mess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ll it work on my BelchFire 3-PC? Its screen is 64 by 1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ist goes on and on. So for the last two years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d to add features, and still the requests pour i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CALC is so full of optional fea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ation capabilities, we have devoted an entire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Guide to it. This i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(.PRO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file on the CALC distribution diskett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s a profile in its simplest form. The file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W.PRO, and if you were to print it or type it, this is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e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black and white monitors have already discover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or maybe have used it unwittingly. To start CALC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 on a computer with a black and white monito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C 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W on the DOS command line tells CALC to go find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BW.PRO, read all the commands in it (only one in this ca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ange CALC's configuration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mportant step is performed before BW.PRO is rea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 tries to find a file called CALC.PRO. If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ad first, and all the commands in it are processed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ofile name is typed on the DOS command line. So, h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users: you don't have to remember to type BW ever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up CALC. In DOS, 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AME BW.PRO CALC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hen you start CALC it is not necessary to say BW; i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's "automatic" pro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f you want to specify two or more different op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? For an example of that, take a look at another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ree profil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LAYOUT E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 WIDT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.PRO file can have any number of profile commands in it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m each on a separate line, with a carriage return/line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C profile command can also start with a slash. The slas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when there is only one profile command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 is acceptable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AND WHITE;/SCREEN LAYOUT EMD;/COLUMN WIDT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mode, CALC looks for a semicolon/slash pair to ma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a command, so if you put multiple commands on the sam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 semicolon and slash between them (with no spac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olon and slas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ALC finds a profile command that it doesn't recogniz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bad data,  the command is displayed on the scree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giv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PRO file contains a statement which is not val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ignore the statement and continue.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to DOS. Or re-type the statement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bout covers profile files. Now let's discuss the line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-- pro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tart by listing all the valid commands that can go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. They are listed in groups by function. Follow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s a detailed discussion of some of the more exot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OFIL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YPE xxx           Mono, CGA, EGA, VGA or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COLUMNS n        Overrides 64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LINES n          Overrides 256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DTH n           Overrides 80 column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S n           Overrides 25 lin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DTH n           Overrides 11 character column wid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AYOUT xxx        Overrides DME (Display, Message,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LOW             Use ROM BIOS calls (for some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IOS                  Use ROM BIOS calls (same as Display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1 SCREEN x          Screen display character for bargra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2 SCREEN x          Screen display character for bargrap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3 SCREEN x          Screen display character for bargrap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xy              Override () characters on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CURSOR             Smart cursor on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URSOR               Cursor keys work lik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ON TEXT            Require quotation mark on text (like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OTE ON TEXT         No " on text, but formula starts with 0-9,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x TO yyy       Translate keyboard character t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is is how smart keys are 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 xxx...             Initialize keyboard buffer with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ONE SPACE         Insert key inserts one space; no togg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         Set colors to black/white and white/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LOR x ON y      Set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LOR x ON y     Set display are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LOR x ON y     Set message are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OLOR x ON y       Set entry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LOR x ON y      Set cell curs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COLOR x ON y     Set color of protecte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1 COLOR x ON y      Set color of bar gra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2 COLOR x ON y      Set color of bar grap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3 COLOR x ON y      Set color of bar grap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LOR x ON y      Set color of file n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OFIL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ALCULATION       Set automatic recalculation off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OFF               Turn off the screen border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CALCULATION       Calculate down columns, not across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CIMALS n       Override default two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LOATING         Default to floating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CIENTIFIC       Default to scientific n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JUSTIFY x        Default to left, right or center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O COMMAS        Default to no commas between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RAPHICS n       Default to graphic format n 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$                Default to display floating dollar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                Default to parentheses on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%                Default to percent sign 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ZERO BLANK       Default to blanking out zer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ORMULAS          Default to display formulas 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DTH n          Override 80 char. wid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 n         Override 58 li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FFSET n         Override 7 charact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PACE             Override single spac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MARGIN n             Override 2 lin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n                 Override single cop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TOP n            Specify heading start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BOTTOM n         Specify heading en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ING TOP n            Specify footing star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ING BOTTOM n         Specify footing en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10 CPI xx...     String to set printer to 10 char.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12 CPI xx...     String to set printer to 12 char.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17 CPI xx...     String to set printer to 17 char.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6 LPI xx...      String to set printer to 6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8 LPI xx...      String to set printer to 8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IT xx...       String to send to printer before 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PRINT TO       Translate a printed character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1 PRINT x           print character for bargra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2 PRINT x           print character for bargrap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3 PRINT x           print character for bargrap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OFIL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SPACE               Sort sequence: text starting with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SPECIAL CHAR n      Sort sequence: text starting with sp. ch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LOWER CASE n        Sort sequence: text starting wit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UPPER CASE n        Sort sequence: text starting wit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NUMERALS n          Sort sequence: text starting with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NEGATIVE n          Sort sequence: negative value o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ZERO n              Sort sequence: zero value o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SITIVE n          Sort sequence: positive value o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EMPTY n             Sort sequence: empty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a                  Sort upper case ahead of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IGNORE CASE         Sort lower case and upper cas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NAME             Brand of printer (used in some prom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n             Repeat calculation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RIVE            Default disk drive an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       Default file extension (such as .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                Prompt for entry of pro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IT RUN program      On /Quit, run a specified 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OUND                 Don't round results after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INDOW                Don't display window with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ALC is already running on your computer,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the screen is to use the /Configure command. /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see the changes immediately on the screen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t just the way you want it, do a /Configure, Sav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.PRO file with a name you specif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aybe you have a computer that CALC can't run on until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. If that is the case, you can't run the /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Two .PRO files are provided on the distribution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is occa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W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L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each of these files is explained in the "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creen configuration options are discus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onfigure section of the Alphabetical Reference. It is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at section even if you plan to use .PRO fil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onfigure. The only screen command which can not be s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onfigure is the BRACKET xy command. This command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different characters for enclosing negative numb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fault is BRACKET () but you might want to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ACKET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ACKET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ACKET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CURSOR/OL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 CURSOR is explained under /Global, Smart-curs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Reference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CURSOR causes the arrow keys to work as they did in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and 2.0 of CALC: Only the ENTER key can terminate a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left- or right-arrow while entering data does not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cursor; it moves the data cursor one character to the le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, like the backspace and tab keys. The up- and down-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effect during data entry. The old method is no lon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because most spreadsheet programs allow you to termin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and move the cell cursor with a single keystr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/N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ON TEXT requires that all text fields be star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mark. Anything without a quotation mark is consid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ue or formula. This is the way version 1.0 and 2.0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QUOTE ON TEXT is a popular way to differentiat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nd formulas. No quotation mark is required on text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starts with a numeric digit or a plus or minus sign. Any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es not start with a numeric digit or plus or min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o be text. The drawback to this method is that a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1+B1 will be taken as text, so it needs a plus sig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to identify it as a formula: +A1+B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radeoffs between QUOTE ON TEXT and NO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EXT. Would you rather remember to put a quotation ma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xt, or a plus sign on formulas that start with a lett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.PRO options you can su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method of differentiating text from formul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by many, but still has its drawbacks. If n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ptions above are specified, and there is no " mar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, CALC takes your data string and runs i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handler. If it comes back without a formula erro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a formula (or value). If it comes back with a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t is considered text. There are two pitfalls he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many text fields look suspiciously like formulas: 1985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or 8/24/85 will get processed as a formula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o enter a quotation mark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If you make an error in your formula, such as mis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entheses, the data is considered text, and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ll as such. So instead of a number, you may have a fu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ing formula in the middle of your balance sheet.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s three strokes (/E (ENTER)) to get it back on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, assuming you notice it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there are no easy choices for differentiat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ormulas. If anybody out there knows of a better way (no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, please, but a better way) please advise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ime, you have your choice of three popular methods. You p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x TO yyy... is a useful means of transl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character into another character or string.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use of this command is for Smart Keys; see /Configure,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iscussion of them. But TRANSLATE can serve other purpo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use the greek alphabet characters, you might trans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-a to an alpha symbol, Ctrl-b to beta, etc. so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up or remember the ASCII value for each of the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work with some of the foreign language characters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asier to remember Ctrl-e is an e with an acute accent; Alt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e with a grave accent, rather than ASCII 130 and 1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ameter of TRANSLATE specifies the keyboar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ranslated. If it is more than one character long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haracter is used. The second parameter can be any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delimited by "TO" on the left and carriage return/line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arriage return (ENTER key) character 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string, use [13] to designate carriage return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] to designate backspace. The numbers enclosed in bracke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values for carriage return and backspace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haracters which you may want to use, for eithe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or in the second parameter string, which cannot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into a string. Some special keys return an "extended co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wo characters long. For those keys, add the extend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56 and enclose the number in square brackets. A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codes is in the back of the BASIC reference manual.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opular key values are listed here. To dupl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hown on the left, use the ASCII sequence in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shown on the right. Any character's ASCII valu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n square brackets, but these are some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        8           Up arrow       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              9           Down arrow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feed        10           Left arrow     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(CR)       13           Right arrow    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tab         271           Insert          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        327           Delete         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translate statement which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key (ASCII 27) to the string /QY (ENTER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LATE [27] TO /QY[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ESCAPE already has a special meaning in CALC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use CONTROL-C to cancel commands. Or you coul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key and have it generate an ESCAPE code.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a bit extreme, unless you are trying to duplicate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keyboard conven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ximum of fifty TRANSLATE strings can be specified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ny length, but if exceptionally long, they may cause a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following the KEYIN command is sent to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when CALC is started. It works similar to a smart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esn't require pressing a key at startup. Any string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in the second parameter of TRANSLATE ma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IN. Special characters must have their ASCII value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(see TRANS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mmended way to configure screen colors i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onfigure command. It allows you to see the color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them, and then you can save the color profil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/Configure,Save. It is possible, but cumbersome,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by typing profile command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DER COLOR LIGHT MAGENTA ON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sixteen colors can be used for the first (foregrou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Only the eight colors on the left can be used for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ground)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lack          Gra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lue           Light Bl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reen          Light G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yan           Light Cy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d            Light R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enta  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rown          Yello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ite          Bright Wh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defaults are described in detail in the /Global and /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ections. They can be configured by using /G and /F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then doing a /Configure,Save or they can be typ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.PRO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printer configuration options are expl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rint command section. They can be configured by using /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m, then doing a /Configure,Save or they can be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into a .PRO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CPI and LPI profile commands are follow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string of any length. Rules for entering the ASCII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same as the rules for entering the TRANSLATE T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PRINT x TO y takes every character com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C spreadsheet and going to a printed report and compar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ranslate table. If a character matches, the trans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. The same rules discussed above for the TRANSLAT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to the parameters of TRANSLATE PRINT. A maximum of fif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strings can be specified. Heavy use of this featu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down /Print noticeab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ALC calculates, it makes only one pas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. For some applications, especially those with "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", it is necessary to make a second pas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, since they refer to formulas that were not calcul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ss. It is possible to set the ITERATIONS to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f there are computations which get increasingly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alculating a formula, CALC first computes the res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ecimal places, then rounds the result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places specified for the cell. This extra rounding ste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which most other spreadsheet programs do not offer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preadsheet programs, in order to improve their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, do not automatically round each formula to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ecimal places. There is a profile option for CALC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re willing to sacrifice some rounding accuracy in exchan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calculation. By including NO ROUND in the pro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speed is improved by 20%, but accuracy ma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GRAP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Format, Bargraph command allows cells to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bargraph format. Three aspects of bargraph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: the color, the screen character and the print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change bargraph colors is with the /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so you can see the colors on the screen. It's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 sample spreadsheet with bargraphs on the screen w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onfiguring. Or the colors can be entered into a .PR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. See "Screen Colors"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a bargraph character, use the GRAPHn SCREEN 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n PRINT x commands, where n is 1 to 3, and x i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able character; x may also be an ASCII valu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quare brackets. The default bargraph charact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 distribution diskett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1 SCREEN [17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2 SCREEN [2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3 SCREEN [17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1 PR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2 PRI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3 PRINT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inter is capable of printing graphic symbol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 them instead of ****, ]]]] and ////. IBM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and compatibles can specify the same characte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haracter, so printed bargraphs will look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on the screen. There are dozens of character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 the screen for bargraphs. The back of the BASIC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 ASCII table with a picture of each character.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should have a similar table of printable character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experiment with different characters. How about gross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ed in dollar sign characters (GRAPH1 SCREEN $). Or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 graphed with happy faces (GRAPH2 SCREEN [1]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Arrange command has a sort precedence which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. Perhaps you want empty cells to sort at the end.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special characters to all be at the beginning. While sor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 puts a number at the front of each cell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data the cell contains. This number prefix is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ata. The prefix number may be overridden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sequence profile commands. 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SPAC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SPECIAL CHA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LOWER CAS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UPPER CAS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NUMERAL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NEGATIV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ZER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POSITIV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EMPTY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ix numbers are assigned by tens so there is 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or renumbering. For example, to sort values first, 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ORT NEGATIV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ORT ZERO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ORT POSITIVE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pper-case (capital) letters and lower-case (sm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re both assigned the same sort precedence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number for upper-case will cause all upper-case let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before all lower-case letters. If both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, they will be sorted together like this: a, A, b, 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: A, a, B, b, etc. use the SORT Aa pro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ower case and upper case are to be sorted together as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different, use the SORT IGNORE C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gnore the sign on a value, (i.e. sort the absolute 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NEGATIVE and POSITIVE the same prefix numb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NEGATIV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ZER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POSITIV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ix number can be any integer from 0 to 255. On text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precedence applies only to the first letter of text.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number, the text field is sorted in upper-cas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traight ASCII sequence is required on text fields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ll text fields the same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SPAC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SPECIAL CHA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ORT LOWER CAS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ORT UPPER CAS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NUMERAL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LC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C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intended for programmers whose programs acces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LC files, or whose programs create CALC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format is designed so user programs can access it easi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re stored in string format. Formulas are stored exact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entered. Attributes are stored as a string of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ternal binary flags. On cells with formulas,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and the computed value are stored, allowing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result without having to go through any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crosoft BASIC, use the LINE INPUT# command to rea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ile. All data fields are string format. Numeric dat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to a string workarea, then converted to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numeric value using the VAL function. See the samp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 is the header record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rify that the input file is a CALC file, check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characters of this record for the letters "CALC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4.0" is the version number of CALC that produced the outpu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creating a CALC file in your own program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you use "0.0" through "0.9" in this field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vident that the file was not created by CALC, but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You can also put descriptive info in the record,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lumn 20, to describe the source and/or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header record are the contents of each cell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cells that have something in them are saved on disk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s saved as a series of five field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ell letter (expressed as a number from 1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Cell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ell attributes (such as left-adjust, decimal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Cel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mula (this field is null on text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se fields, start by reading the cell letter.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it equals "END". If it does equal "END", you hav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cell contents fields. Otherwise, read the other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using LINE INPUT#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ell attributes" field is a variable-length field,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in length. The first byte identifies the type of cont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. The first byt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= Cell contain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= Cell contains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= Cell contains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= Cell is empty (except for attribut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ytes of the attribute fiel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 2: Jus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   = left-justify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   = right-justify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   = center-justify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 = use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LC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3: Decim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to 9 =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  = 10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= 11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   = 12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   = floating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    = scientific no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 = use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4: Commas 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= Print number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   = Print number without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 = Use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 5: Bargraph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= Print number as graphics string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= Print number as graphics string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= Print number as graphics string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    = Print number as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 = Use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6: Floating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= Print dollar sign to lef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   = Print number without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 = Use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7: Parentheses around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= Print negative number with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   = Print negative number with minus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 = Use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8: Trailing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= Print number with trailing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   = Print number without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 = Use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 9: Cell contains an external reference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spreadsheet or from a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= Cell contains an extern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   = Cell does not contain extern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 10: Hidden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   = Hidden on print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    = Hidden on screen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    = Hidden on printer and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ace  = Not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 11: Protected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    = Cell is pro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 = Cell is not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12: Print zeros as blanks (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    = Print zeros as bla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    = Print zeros as ze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 = Use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s 13-20: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attribute field is variable length. If attribu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re blank, the field may be short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LC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 small CALC file with only three cells migh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pl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3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 the spreadsheet has cells with data at A1, B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. At A1, the cell contains text, because the first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is "T". The second letter of the attribute is "L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the data is to be left-justified in the cell.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 contains the value 123.00, and so its attribute is "V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The field with "123" is the actual value that was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ell; it may not always be a single number. For exampl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contain "100+23". But the field that contains "123.00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a single numeric value. To use it in you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to a double-precis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INPUT# DISKIN,VALU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# = VAL(VALU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ula at cell C3 has a value of 246.00 and a formula of B3*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B3 contains the value 123.00, the formula was evalu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 and came up with the value 246.00. Finally, the table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word "EN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ield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s explained below, which follow the "END" statement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. If the file ends with "END", or with only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ields, CALC will load the fields that are pres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ystem defaults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following the "END" statement are a series of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fields. These fields are numeric integers, with values from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75, and they are followed by another "END" statement.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econd "END" statement is that the number of colum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when the matrix dimension is reconfigured, and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know when column width numbers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lumn widths are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etter number of cell cursor position (1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ow number of cell cursor position (1 to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ow/col or col/row sequence setting (0=row, 1=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order on/off setting (0=on, 1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ault decimal places (0 to 12 or F or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ault justification (" "=none, L=left, R=right, C=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ault commas (" "=none, Y=yes, N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eros as blanks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 width (1 to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 length (1 to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 options (D=double space, etc. See prin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 page offset (0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ault graphics (" "=none, Y=yes, N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ault dollar sign (" "=none, Y=yes, N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ault parentheses on negatives (" "=none, Y=yes, N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ault percent sign (" "=none, Y=yes, N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nual calculation setting (1=manual, 0=autom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lobal formula setting (1=formulas, 0=normal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p margin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umber of copies (1 to 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LC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ading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ading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oting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oting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itle locking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product is enhanced, more special parameters will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. The program checks for end-of-file as it loads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ew parameters are missing, the module will still loa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currently set defaults for the missing parameters.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arameters are required for the spreadsheet to displ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programs passing data to CALC not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arameters unless it is absolutely necessary. Bad data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elds can cause unpredictabl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SIC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demonstrates how a program might read a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routine puts the value of each numeric cell into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al array called TABLE#. The routine assu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keeping functions such as opening files, dimensioning arr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have been perform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  LINE INPUT# DISKIN,LETTER$          'Read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ETTER$ = "END" THEN RETURN      'If END,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= VAL(LETTER$)               'Convert to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NPUT# DISKIN,LINE$            'Inpu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= VAL(LINE$)                    'Convert to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NPUT# DISKIN,ATTRIBUTES$      'Rea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NPUT# DISKIN,VALUE$           'Read value of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NPUT# DISKIN,FORMULA$         'Read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$ = LEFT$(ATTRIBUTES$,1)        'Extract typ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YPE$ = "T" THEN RETURN          'Ignor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YPE$ = " " THEN RETURN          'nu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#(LETTER,ROW) = VAL(VALUE$)    'Put number i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1000                           '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AJ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 1.0 (January 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Enhanced /Print options: page length, titles, b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fset and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upport for Home, End, Pg Up, Pg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new global command: Zeros-as-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directory display to /Load and /Sa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dded /Edi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/Configu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 2.0 (November 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ero column width for "hidden"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heet-to-sheet linkage allows data to be retriev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readsheet from another spreadsheet, provi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3-dimensional"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Data in File Express or PC-File databases can be retr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ly into a cell. No limit to the number of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can be accessed by a single 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format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Center-jus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loating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railing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egatives in parentheses or with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orizontal bar graphs using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itle locking - vertical, horizontal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pri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utput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Dot commands for page breaks, conditional page brea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per inch (un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inter setu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...Then function (Nesting per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igure for popular brands of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Math functions: Absolute value, Arctangent, Cosine, 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ower of x, Integer, True integer, Natural log, 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e, Square root and Tang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tistical functions: Average, Count, Minimum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t present valu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umn width from 0 to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Exponentiation in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10 pag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 3.0 (September 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aster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aster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s all available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64 columns by 25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Variable matrix: 256 x 64 to 1 x 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uotation mark not required 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row keys terminate a field and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SCAPE key now works like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mart-cursor (automatic movement in previous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D, OR, NOT logical operators; Modulo operator; %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New functions: Random number, Lookup, Standard devi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ment, Principal, Periods,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ternate form of IF:  IF x THEN y ELS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erative recalcul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format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orizontal bar graphs in three colors/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Protect/Unprotect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Hide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Zero-blank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p to 12 decimals, or Floating, or Scientific (3E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ponential form (3E10) acceptable in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ma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EYIN xxx, ON EXIT RUN pgm, TRANSL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Global Formula option displays formula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.PRO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Arrange (Sort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Delete,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Load, Consolid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pri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Multiple line h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Multiple line foo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Multipl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Specify top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Optional printer INI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Printer functions: char-per-inch, lines-per-i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break, conditional page break, NOPRINT, NO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/time/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Replicate option: Adju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Save files in DIF or MailMe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tionally rename old copy to filenam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/Load DIF files, MailMerge files, File Express databas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Fi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Default drive and/or extension 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 4.0 (September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lculation speed twice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/Mov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Commands load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bdirect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Window command for spli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me and End 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ssage file is resident for fa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No Round" option increases speed another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readsheet name may be enter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sert and Delete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Xternal support for File Expres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43 lines per screen for EGA/V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lete and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S ON CALC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ON THE CALC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included on your CALC disket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LC.EXE: The CALC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LC1.DOC, CALC2.DOC, etc.: The CALC User Gu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r disk files. This is an evaluation copy of the gu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d so you can share the program with others.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needed to run CAL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RINTDOC.BAT: This batch file is used to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on copy of the User Guide. This file is not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XAMPLE: Sample interest computation spreadsheet. This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readsheet is described in the "Brief Tutorial"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on the Replicate Command (/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W.PRO, SL.PRO: These are small profile files fo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 on a black-and-white monitor and non-compatible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discussed in the "Getting Started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RESPONSE: This is also a CALC worksheet, and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port similar to the User Response Form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al. You can either remove the pages from the manu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l in the blanks on this spreadsheet and prin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at is your update polic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All registered Expressware users will be notified by mai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new version of CALC becomes available. The cost of 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usually $20 (to registered us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Do you have any other programs you are distributing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Yes. File Express, a powerful database management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ressGraph, a business graphics program, ExpressCheck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book management program, and On-Side, a sideways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There is an order form at the end of thi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at else are you working 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As always, we are making improvements to our existing prod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new versions of all of them currently in progres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, work is under way on two new products, to be annou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n what language was CALC writ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It was written in BASIC, then compiled with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Version 6 Compiler. It also has some assembler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computers does CALC run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If your computer is compatible with the IBM PC, then CAL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on it. Users have notified us of literally hundreds of b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odels of computers which CALC runs on. We are not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PC-compatible which CALC does not run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STRIBUTION NOT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xpressware products are distributed as SHAREWARE.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elcome to copy the software and share it with their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valuating an Expressware product, if a person decide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we trust them to buy the registered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may obtain an evaluation copy of any Expressware produ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5 from a local software dealer or directly from Expresswa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5 disk set contains a diskette with the complete softwar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ocumentation, ready to be printed on your own prin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et also contains a rebate coupon to be redeem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ing the registered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registered sets are also available from dea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U.S. and Canada, or may be purchased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ware. The registered set includes a commercially printe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ser's Guide, diskettes and a user registration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owners receive phone support on Expressware prod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s, product announcements, and update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whether registered or not, are encouraged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share it with their friends for evalu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 charge may be made for the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 alteration may be made to the files on the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inted manual may not be reproduc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mputer-printed manual may not be reproduc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mmercial sale or use of the copies is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pecial rules apply for educational use. Contact Express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always interested in knowing more about our use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helps us to channel our efforts in the directi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. Please help us by completing the questionai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ge and mailing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pres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 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dmond, WA 98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ant to remove these pages from your manual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machine is not readily available, there is a fi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 diskette called RESPONSE which is a copy of this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a CALC spreadsheet. Use the /Load command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to CALC, then enter the requested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cells. Use the /Print command to print the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lled out a questionaire for CALC Version 3.0, w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hearing from you again, especially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you would like to see in Version 5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ave you sent a User Response Form in the past?  Yes:___  No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re did you hear about CALC?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stem being used to run CAL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omputer brand/model?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mount of computer memory?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ype of disk?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onochrome or color display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40 or 80 column display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Printer brand/model?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For what types of applications do you use CALC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____ Registered user                   ____ Non-registered us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f you are a non-registered user, we are interested in kn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y. Is the price too high? Is CALC missing features you need?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ich database manager do you use?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ich word processor do you use?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at other software would you like to see from Express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ame and address (optional)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Here are some of possible enhancements to CALC. Help u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new features are most important for us to work on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te each of the following features from 0 to 10, whe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or blank - not a feature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-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- definite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  -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     -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      - absolutely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Faste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Faster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Faster load/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Faster Xtern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Larger spreadsheet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Spreadsheet on disk if memory fills (virtual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Formulas larger than 7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Command files 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Internal rate of retur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Calendar/time functions and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Password security/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 Natural or topological re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8087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Global search;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Cell-finding with arrows when entering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Future valu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Depreci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Underline, boldface format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Cell naming, Range 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Median and modal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Percentile 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Un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Calculat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Sideway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If you find a bug in CALC, an error in the document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just have a suggestion for doing it a better way, w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to hear from you. Please write your comments he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ach a separat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230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 WA 98073                        (Quantity &amp; Dealer discount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ICE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    QTY         EACH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alc Version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ettes Only                      ___        $15.00      $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Set                      ___        $59.95      $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xpress Version 4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ettes Only                      ___        $15.00      $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Set                      ___        $69.95      $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Graph Version 1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ette Only                       ___        $10.00      $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Set                      ___        $49.00      $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heck Version 2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ette Only                       ___        $15.00      $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Set                      ___        $29.95      $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Side Version 1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Set                      ___        $19.95      $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nd Handling                                            $3.5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handling: COD $3 * Rush $5 * Foreign $15              $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 residents add 8.1% sales tax                       $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TOTAL:     $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check (US funds only) payable to: Express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: ____   Visa:____       Card Number: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__________        Signature: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        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 _________________________     State: ___     Zip: 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: ________________           Phone Number: 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 Function  25                   background colors  36, 15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value  25                 bad file  77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e numbers  130            bargraph  55, 5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numbers  130                   bargraph configuration  15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 line  69                  base e  79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 12                       BASIC routine  16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reference  23         black and white  14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key  108                       BLANK command  3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rtization                       blank screen  37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YMENT  99                     blank zeros  6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IODS  101                    block of cells, blanking  3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CIPAL  103                  Boolean operator  12, 1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TE  114                       borde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rator  12                      color  36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                                option  6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tangent  31                     printing  106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ine  42                      brackets  144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e  127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ngent  131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tangent function  3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 command  26                calculation  6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size  37                        disabling  6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  16                            sequence  6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ending sequence  26             cell attributes  159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                             cell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s to printer  108              block of  117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, reading  75                  contents  1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rt  26                           cursor  6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isks, bar graph  55              definition  6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ign  14                        center-justification  5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N function  31                   centering  5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calculation  61          changing configuration  35, 14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cursor  62               characters per inc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function  32                  39, 44, 108, 147, 15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ircular reference  6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lear spreadsheet  14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                             conditional testing  6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ing  36                 CONFIGURE command  3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ics board  3               configuring 14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  3, 4                      global defaults  5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 144-146, 148-149           smart keys  3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                               printer  38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dden  53                         save  38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ing  69                   conjunction  1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 53                        consolidate  76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dth  46, 53, 78, 163          Control keys  16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-wise calculation  60        copy cells  87, 116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 spreadsheets  76           copying CALC  17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, terminating field  20       correct formula  4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cessor  22              correct text  48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                          COS function  4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ange  26                     cosine function  4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nk  33                       COUNT function  4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e  35                   CPI function  44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  46                      CPI  39, 44, 108, 147, 15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 48                        Ctrl-C key  16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 52                      curso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obal  60                         automatic  6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 69                         color  36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 75                           movement  16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 105                         smart  6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t  111                       Customizing CALC  14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licate  116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  12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tle  132                      Data Interchange  12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ternal  134                    database, reading  75, 13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ap  142                        date and time  7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s in numbers 53               decimal places  5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computers  169          default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ment  12                        configuring  14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 44                  numbers  1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runs on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page 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                           e, natural logarithm  50, 7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tangent  31                  EDIT command  4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ine  42                      end key  19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e  127                       end of spreadsheet  2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ngent  131                    end CALC  111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command  46                 enhancements  165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                            ENTER key  2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umn  46                      entering text  15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of cell  33            entry line  7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 46, 134                      color  36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  20                         Epson printer  39, 10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 20, 46                    equal sign  21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w  46                         eras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readsheet  46                    cell  3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ing sequence  26               column  46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ing sort  26                   row  46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ation  129                        spreadsheet  14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 file                              to end of field  2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ing  75                     ERROR  85, 86, 13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ing  122                     ESC key  8, 19, 15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display  75, 122         Escape key  8, 19, 15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 rate  94                  exclamation point  2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junction  12                    exit  111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                             EXP function  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spreadsheet  75            exponent  14, 5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d output  106             exponential form  1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 spreadsheet  122           exponential function  5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drive  3                  exponentiation  12, 1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files  168                external references  13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ontents  48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directory  75, 122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  12                       features, new  165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 sign  53                    FICA example  67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pacing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ided diskett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                             funct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 158                        absolute value  2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ing  75                        arctangent  3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s  75, 122, 168                average  3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  75, 122                      cosine  4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ing  122                        COUNT  4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xpress database                 CPI  44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ing  75, 137                   exponential  5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n disk  168                    fixed  51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function  51                      INT  71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ckering screen  40                 integer  51, 7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dollar sign  53              KEYWORD  7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colors  36                 LOG  79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advance  96                      LOOKUP  8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feed  96                         LPI  84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command  52                    MAX  85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maximum number  8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 graph  55                      MIN  86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s in numbers  53              minimum number  8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imals  52                       net present value  9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llar sign  53                    NOLF  89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obal default  57                 NOPRINT  91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obal settings  56                NPV  94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ify  53                        PAGE  96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usage  56                   PAYMENT  99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cent sign  54                   PERIODS  101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file  156                     PRINCIPAL  10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 61                           RANDOM  11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ing  7, 12                    RATE  114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reference  61                 sign  126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ing memory, Blank  33             sine  127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 questions  169               square root  128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 38                     STDEV  129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UM  13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able lookup  8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angent  131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rigonometric  31, 42, 127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  4                 jump t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command  22, 60                cell  17, 2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                               end of spreadsheet  1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s  60                       top of spreadsheet  1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ula  61, 62                 justification, default  5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  60                     justify  5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  6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coordinate  21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, bar  55, 154                keyboar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configuring  37, 146, 15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conventions  1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copy  105                        input  2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R files  75                         macros  37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record  158                 KEYIN  15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of screen  40               key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cells  53                      alternate  16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column  2                      cell cursor  1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 cells  53                        entry line  1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speed mode  18                keystrokes  2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key  19                       KEYWORD function  7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titles  13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language  169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ommand  64                     largest number  8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database  75                learning  6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characters  20              leave CALC  11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command  20, 69             left margin, print  10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key  20, 146                left-justify  5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line  20, 64                line spacing  84, 14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CALC  4                 lines per inch  84, 147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function  71                   LOAD command  75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function  71               loading a file  7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computing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example  82,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 148,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 calculation  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                               Microsoft BASIC  155, 16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ount, principal  103          military time  7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yment  99                     MIN function  86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iods  101                    minimum configuration  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cipal  103                  minimum value  86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m  101                       mismatched parentheses  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/protect cells  54             modify cell contents  4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ing titles  132                modulo  1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function  79                   monitor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arithm  79                         color  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d disk drive  75, 122            monochrome  3, 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function  64               MOVE command  87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operator  12               MSDOS  3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spreadsheet  37             multiple copies  17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UP function  80                multiple databases  13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I function  84                   multiplication  1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I  84, 147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atural logarithm  79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smart key  37              negative numbers  54, 126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-merge file  75, 122           nested IF  64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enhancements  165            net present value  9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tissa  14, 53                   new line  69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calculation  61             new spreadsheet  14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number e  50, 79      no line feed  89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, configuring  37            NOLF function  89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function  85                   non-destructive cursor  1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columns  37                non-IBM computers  4, 16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value  85                  non-print zeros  6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s  11                       NOPRINT function  9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average  32                   NOT operator  1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                           NPV function  94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 11                   numbers, entering  8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ing  14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 56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 3                     offset  105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line  8                    old cursor  14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 36                       on exit run  14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perating system  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                         precedenc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ithmetic  12                     arithmetic  1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in a row  14                   math  1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 memory  154                  overriding  1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ields  163                  sort  27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perator  13                    precision, decimals  5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 175                    present value  9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o disk  122                prices, software  17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printing  89                   PRINCIPAL function  10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RINT command  10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rin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down key  19                     double spacing  10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unction  96                     left margin  10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length  105                      offset  105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number  72                       setup  10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offset  105                      to disk  106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up key  19                       wide reports  10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width  105                    printed output  10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                        print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formulas  14                    configuring  39, 108, 14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matched  14                     fonts  44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sted  14                         spacing  84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negative numbers  54         printing border  10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function  99               printing spreadsheet  10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File database  75, 137          profile commands  14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DOS  3                           profile files  14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sign  13, 54               programming language  169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operator  13            protect cells  5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S function  101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configuration  39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copy  170            question &amp; answer  16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 dn key  16                      QUIT command  11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 up key  16                      quote on text  15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, updates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number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ns                            row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tangent  31                     inserting  69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ine  42                         sort  29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e  127                       row-wise calculation  6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ngent  13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function  11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number  112                 Sample BASIC routine  16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function  114                 SAVE command  10, 12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, interest  114                save configuration  3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database  136                 saving a file  12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ranging screen  35             scientific notation  12, 5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culation                      screen colors  146, 15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  61                   screen configuration  146, 14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al  61                      scree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figuring CALC  35                blank  4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, alphabetic  23             flicker  4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al operator  13, 64           height  35, 4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 12                         layout  36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column  46                     width  35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data from cell  33          scrolling screen  18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row  46                     secondary key  2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sign  25                    secondary sort  2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a file  134                 sequencing  2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CATE command  116             setting decimals  5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to disk  106                setting colors  3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, printed  105               setup, printer  39, 107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 3                    SGN function  12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quencing  26                   shell to DOS  13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defaults  142                sign function  25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key  18                     SIN function  12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DOS  111                 sine function  12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ype  48                         skip print line  9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justify  53                  skip to new page  9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, square  128                  slash character  2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 function  121                slow calculation  6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ing numbers  121              slow screen  4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mallest number  8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mart cursor  62, 14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mart keys  3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26                            trigonometric func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ing  148, 155              arctangent  3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cedence  27                     cosine  4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quence  156                      sine  127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                       true integer  7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ing  75                     tutorial  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ing  122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R function  12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root  128                   unlock/unprotect  5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deviation  129            unprotect cells  5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DEV function  129                up arrow  1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 of flows  94                update policy  16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ion  1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 function  9, 130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 line feed  89             valid file names  76, 12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 print line  91             value, entering  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ptions  60                 version numbers  16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  3             vertical titles  13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ideo RAM  4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lookup  80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 function  131                  what if  9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gent function  131              whole number  7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table lookup  81               wider spreadsheet  37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of loan  101                  width, column  5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scores  68                    WINDOW command  13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                             WS files  75, 12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ing  7, 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lapping  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date  72                  XTERNAL command  13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command  13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locking  13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border on/off  60           ZAP command  8, 14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ing insert  20                zero-blank  56, 6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hiba printer  39                zeros as spaces  5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s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percent sign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