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TILS V1.4   Copyright (c) 1994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erm of phrase "these utilities" or "MSUTILS" i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, the following programs are being ref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.com          Screen attribut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.com          Change drive and directory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com       File bi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q.exe           Find the disk quota of a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big.com       What density is that flopp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dir.com        Check for existance o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mouse.com      Check for existance of a mouse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write.com      Check to see write status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ull.com       Filter null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.com          Outpu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oot.com        Warm or Cold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exe       Semi smart system re-confuration and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com         An ask program with optio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ne of these utilities must not be included in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reason unless 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tilities may be used by you (the user) for a trial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.  If you find them useful and wish to continue us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end the registration cost to MicroSource as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you (the user) should delete all copies of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Australian dollars, and for international resid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s.  Payments should be in the form of cheques, internation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fts or money orders drawn in either Australian or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use of the curren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of the above utilities released within 12 month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receipt of the payment on a single machine. 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reducing 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10) + (2 x $8) = $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PLEASE 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yment of the registration cost for Microsource's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utility "PCPS" automatically qualifies the user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 the above mention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available in the archive PCPSXXX.ZIP (currently XXX = 7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area /pub/msdos/postscrp on oak.oakland.ed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20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2 Alli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       3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