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OS-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OS-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OS-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his friend V.V.Beg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e use UNIX and MSDO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sam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multiple operating system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disk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os-boo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os-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