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Dir v1.0, 18 Aug 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cic Directory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thew J. Palc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JP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0 Dayton-Yellow Springs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Xenia, OH  45385-95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outines in PDir are Copyright (C) 1989 by Matthew J. Palc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is public domain, but a donation would be great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uggestions for modifications/additions to the source cod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.  However, the source code is to be distributed only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, unmodified form.  MJP Enterprises reserves the rights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nd documentation included with PDir.  MJP Enterprises and Matthew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Palcic shall not be held responsible for any damages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is code.  No warranty is offered (express or written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formance or accuracy of the documentation and source cod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lan to use PDir for a distribution program (shareware,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r commercial) please inform Matthew Palcic at the addres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d like to know who's using my code and for what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ir was developed using Turbo Pascal 5.5 on a 286 machin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4.01. Requires the Objects unit found on the Turbo Pascal 5.5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outines in the PDir unit are based almost entire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-oriented extensions in Turbo Pascal 5.5.  The user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with the stream, node and list types found in the Object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n OOPDEMOS.ARC found on the Turbo 5.5 distribution disks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derstanding of recursive calls is helpful but not requir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s.  Even though there are many methods which may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program, the smart linker will eliminate all unused method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time.  The data elements in the objects should not b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in a program; the methods defined for each objec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forms of access to the data elements.  If these routine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ill a need, define a descendant object type that inherit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outines and adds the function you need.  It is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that the user employ these objects as dynamic (us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tr counterparts) rather than static.  This offers much more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static routines can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out this documentation a compact notation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any elements or routines from other units.  Turbo Pascal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it specifier to precede any items in the unit to prevent ambigu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two procedures having the same na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ir defines a routine Rename that calls the Dos unit's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name.  Calling Rename does not clearly call either versio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ir.Rename and Dos.Rename explicitly call one or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otation is also used to specify where a routine, variabl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tes.  Rather than saying 'The NameStr type found in the Dos unit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would read Dos.NameStr.  Sufficient docum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Turbo Pascal manual such that they need not be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  The examples will build on other methods in the obje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tr is used to combine a filename into one string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parate Dos.NameStr and Dos.ExtStr.  FileStr includes the '.'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ir.Base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Entry is the ancestor to FileEntry and DirEntry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.  This contains all of the information found in a Dos.Search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SearchRec.Fill.  Fill is not used by any of the rout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Dir or any other program I've seen for that matter.  The data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BaseEntry include the Name, Attribute, Siz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ored in standard packed format; see PackTime/UnpackTime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ethods return the values stored in memory and may not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ata if the disk was updated after creating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BaseEntry.I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mmy constructor routine meant to be overridden by desc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or BaseEntry.Done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mmy destructor routine meant to be overridden by desc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BaseEntry.ConvertRec(S: SearchR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Rec converts Dos.SearchRec 'S' into the data element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aseEntry.  SearchRec.Fill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D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GetFirst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Info: Dos.SearchR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stFile: BaseEnt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Dir('C:\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File.Init;  { Must call the construct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First('*.*',Dos.Archive,DirInf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File.ConvertRec(DirInf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BaseEntry.FileName: NameStr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 returns the entire filename including the extensio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ten more useful than using FileName+FileExt.  This is a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, so a descendant type may define FileName to return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without th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Ln('Filename: ',FirstFile.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: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BaseEntry.FileExt: ExtStr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Ext returns only the extension of the file, without the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is virtual, so descendant types may define File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Ln('Extension only: ',FirstFile.FileEx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on only: 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BaseEntry.FullName: PathStr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Name returns the same string as BaseEntry.FileNam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so that descendant types may include a FilePath data el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FullName to return the FilePath and FileName in on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BaseEntry.FileTime: Longint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Time returns the file time in standard packed format (Long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Dos.PackTime and Dos.UnpackTime and the Dos.DateTime recor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to allow descendant types to return current data from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very call, rather than returning values stored in the objec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llow other routines to update a file and let FileTime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ile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T: Date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packTime(FirstFile.FileTime,D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Ln(FirstFile.Full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Ln(Month:2,'/',Day:2,'/',(Year - 1900):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Ln(Hour:2,':',Min:2,':',Sec: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/13/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:35: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BaseEntry.FileAttr: AttrType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Attr returns the attribute of the file.  Constants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t fields of the returned AttrType are described under '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, Constants'.  This is virtual to allow real-time check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ttribute (especially useful for file sha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BaseEntry.FileSize: Longint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ize returns the total size (in bytes) of the fil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to allow the FileSize to return the current size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BaseEntry.IsDirectory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True if the file attribute contains the Directory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BaseEntry.Load(var S: Stre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will read in an object of type BaseEntry from a strea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onstructor and is a suitable replacement for using BaseEntry.I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m: PDir.DirStre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m.Init('C:\FILE.DAT',SOp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File.Load(Str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m.D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BaseEntry.Store(var S: Stream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 will write the data in a BaseEntry instance to a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m: PDir.DirStre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m.Init('C:\FILE.DAT',SCrea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File.Store(Str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m.D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ir.File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escendant of BaseEntry offering methods to chang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in BaseEntry.  No new data elements ar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FileEntry.I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izes the data elements to acceptable empty values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 dates, times, filenam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or FileEntry.Done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mmy destructor that calls BaseEntry.Don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ileEntry.ForceExt(E:Ext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ceExt accepts a file extension (without the period) and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 the filename.  This is useful for changing a .DAT file to a 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etc.  This calls Rename to change the name of the file on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Ln('Old name: ',FileEntry.Full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Entry.ForceExt('ZIP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Ln('New name: ',FileEntry.Full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ld name: GARBAGE.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w name: GARBAGE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ileEntry.ChangeName(P:PathStr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Name will only change the filename in memory.  Renam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change the name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ileEntry.ChangePath(P:PathStr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Path performs the same function as ChangeName.  Desc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should declare ChangePath to change the path and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ileEntry.ChangeTime(T:Longint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Time only changes the time in memory.  SetTime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date the time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ileEntry.ChangeAttr(A:AttrType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Attr only changes the attribute in memory.  SetAttr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hange the attribute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ileEntry.Erase: Boolean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ase will remove the file from the directory.  If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ed or has read-only status the file will not be deleted.  Desc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could define Erase to set the attribute to allow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current attribute.  Erase returns true if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ileEntry.Rename(NewName:PathStr): Boolean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ame changes the name of the file on disk.  Returns tru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was successful.  Also calls ChangePath to change the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ileEntry.ResetTime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Time resets the filetime on disk to that store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for programs that update a file and need to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time.  An example might be appending information to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etting the time so the file appears un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ileEntry.ResetAttr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Attr is similar to FileEntry.ResetTime except it dea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ileEntry.SetTime(T:Longint): Boolean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me updates the time of the file on disk without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n memory.  Descendant types could make a call to FileEntry.Set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call to FileEntry.ChangeTime to update both, 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is virtual.  SetTime returns true of the time was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ileEntry.SetAttr(A:AttrType): Boolean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Attr is similar to FileEntry.SetTime except it deal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FileEntry.Load(var S: Stre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calls BaseEntry.Load.  No data elements were introdu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Entry so no other data needs to be read from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ileEntry.Store(var S: Stream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 calls BaseEntry.Store.  No data elements were introdu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Entry so no other data needs to be stored on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ir.Dir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ntry is a descendant of PDir.FileEntry.  It introduces on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element: DirEntries.  DirEntries is of type Objects.List.  I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s a list of PDir.DirEntry for recursively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 or searching just one directory.  This allows for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anagement and directory management.  The order of ent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can not be assumed to contain files then directories, or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a.  The entries are to be handled in an arbitrary manner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dDirectories routine will append files to the list firs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.  This is useful for processing all files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roceeding to the subdirectories.  One technique would 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ny files and Append any directories to the list to mai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t structure.  DirEntry nodes contain the DirEntries el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FileEntry nodes do not.  To see the data structures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ntry see DirEntry.FindFiles and DirEntry.Find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DirEntry.I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 will call FileEntry.Init and delete the ent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ntries list.  This should not be used as a parameter to New(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ntries may contain uninitialized data immediately after al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called after the object has been allocated to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from DirEntries and reset the FileEntr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DirEntry.Cle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 first clears the DirEntries list and then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ntry.Init.  This should be used as the parameter to a dynamic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P: DirEntry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(DP,Cle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or DirEntry.Done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e deletes the entries in DirEntries and then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Entry.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irEntry.FindFiles(FileSpec: PathStr; Attrib: Attr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Files is a front end for the FindFirst and FindNext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unit.  FileSpec can contain wildcards but must not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; the current directory on the currently logged drive i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Files creates a List of FileEntry nodes for all fil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hat match the parameters.  If Attrib includes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then subdirectory names will be included as normal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.  Those directories will not be recursively scanned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creation of a list that contains files and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ored as normal file entries) without scanning all subdirectori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the Directory attribute would not be passed. The list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rEntry.Fil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for DirEntry.Find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GetSourceFile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urceDir: DirEntry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Dir('C:\PROGRAM\SOURCE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(SourceDir,Cle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Dir^.FindFiles('*.PAS',Dos.Archiv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Dir^.FileList might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</w:t>
      </w:r>
      <w:r>
        <w:rPr/>
        <w:t>Ŀ  ��������������Ŀ  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DYNABOOT.PAS����#�DBOBJ.PAS   ����#�DBEDITOR.PAS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  ����������������  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irEntry.FindDirectories(FileSpec: PathStr; Attrib: Attr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Directories is an extended version of Find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searches subdirectories.  FindDirectories calls FindFil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 is not empty.  The current directory is the firs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and will be returned to when FindDirectories end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can be used to create a tree of the drive if FileSpec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structure created by FindDirectories is shown by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ram of a root directory containing several files and \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Ŀ  ��������������Ŀ  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UTOEXEC.BAT����#�CONFIG.SYS  ����#�DOS      �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 ����������������  ��������������� �                                    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�������������</w:t>
      </w:r>
      <w:r>
        <w:rPr/>
        <w:t>Ŀ  ��������������Ŀ  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>#�ASSIGN.COM  ����#�BACKUP.COM  ����#�CHKDSK.COM 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  ����������������  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shell of a program to process the data structure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Directories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ProcessDir(D: DirEntryP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Ptr : DirEntry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Ptr := DirEntryPtr(D^.DirEntries.Fir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le DirPtr &lt;&gt; ni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DirPtr^.IsDirector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ssDir(DirPtr); {recursively process subdirecto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process fi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Ptr := DirEntryPtr(D^.DirEntries.Next(DirPtr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DirEntries.Load(var S: Stre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calls FileEntry.Load and then calls DirEntries.Loa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 constructor and can be a suitable replacement for Clear or I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irEntries.Store(var S: Stream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 calls FileEntry.Store and then calls DirEntries.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ir.Dir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Stream is a descendant of Objects.DosStream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Entry, FileEntry and DirEntry objects on disk.  The only meth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Types, but it should never be called by a program; Register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by the Stream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WriteStruct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P: DirEntry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S: DirStre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Dir('C:\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(DP,Cle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P^.FindDirectories('*.ZIP',Any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S.Init('C:\ZIPFILES.DAT',SCrea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P^.Store(D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S.D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ose(DP,Do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Dir.ReadString(var S: Stream)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String returns a string from the current position in Stream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Dir.WriteString(var S: Stream; Str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String will write the string Str to the Stream S. 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hat belong to the string will be written.  Ordinaril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80: String[8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ny variable of type Str80 requiring 81 bytes of storage (8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plus one byte to store the length).   Writing a Str80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Of(Str80) would always write 81 bytes to the stream.  Writ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rites (Length(Str) + 1) bytes to the stream, keeping the strea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free as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Dir.ExtensionPos(FName : PathStr)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Pos is used internally by PDir to find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in a PathStr.  This can be useful for any routines that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nipulate a file extension based on its position in the PathS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Dir.CurDir: PathStr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Dir acts as a front end to the System.GetDir procedure. Cur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at the current drive (drive 0 according to GetDir)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requested.  Ordinarily a variable is needed as well as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Dir, followed by the code that needs the current directory.  Cur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pass the current directory to a routine in one sh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Ln('Current directory: ',CurDi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