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Holtman Jim &lt;jph@whuxlm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OS dir ren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ug 85 21:53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info-ibmpc@usc-isib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viously there have been requests for a method for chang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mes in PC DOS without going through the pain of copy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ld directory into a newly named one and then destroy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easy-to-implement solution is given in PC Magazine, August 6, 198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222.  I tried it and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.PAS is a TURBO PASCAL program that will rename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irectory. I uses the DOS call 17H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