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CNFG - Configure LIST.COM V 7.4a &amp;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FREEWARE!  It costs nothing.  No monies will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pted.  Nothing is required.  Use it.  No guilt.  No problem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'bout that?  Share it.  Give it away.  Change it.  Take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 it your own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09-22-90 (02:22)              Number: 15984 of 16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LARRY OTTERSBACH              Refer#: 15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SYSOP VERN                      Rea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: LISTCNFG                      Status: RECEI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: MAIN BOARD (0)             Read Type: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ot LISTCNFG and liked it. I've been working o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/setup program myself, but haven't made much progres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yours anywhere you want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will configure some of the variables tha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cloneable' in the classic LIST PLUS program LIST.COM by Vernon 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erg. It eliminates the need to use DOS DEBUG.   It will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variables area for future use allowing an easy upd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your configuration in a later version of LIST.  It was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ercise in the use of the CXL function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-  LISTCNFG [/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CNFG creates a backup .CFG file of the cloneable area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.COM in the current directory.  If the /B option is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CNFG will use this config file to restore previous valu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version of LIST.COM.  It will always write out a new .CFG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CNFG does not modify any cloneable values already saved by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hange colors, number of dirctories, etc. make the change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LIST and use the ALT-C option in LIST to save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 Run LISTCNFG to create the .CFG file fo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CNFG has been succesfully used on LIST.C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5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CNFG was compiled using TURBO C++ V 1.0 and the CX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V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claims no responsibility blah blah blah blah bla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on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ids Anonymous - (602) 899-4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dler C Connection - (602) 829-7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rry Otters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43 E. Rivier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mpe, AZ 85282-6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DIGY ID WFBG72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