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V E N D O R    I N F O R M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tem operator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are all welcome to distribute BO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need to request permission to distribute this package,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Pablo Bustaber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blo Bust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avedra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art@a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by the author or publisher, this packag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addition to this VENDO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SIS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SIS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GART3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O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  F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_MOV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_MOV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APP 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RESOS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RESOS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CHA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CHA 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NC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NC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FONT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FONT 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FONT 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PRO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RUN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W2600 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 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NO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DOS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 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ES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ES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OS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   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  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_BAJ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_BAJA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_BAJA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  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_CA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_CA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O_1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O_2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RGO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RGO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_HIS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_HIS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A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AS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BRO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BRO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O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O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OS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DER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_CAT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_CAT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_CUS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_CUS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_MOV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_MOV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BOGART in 3 1/2" disks (only two such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perform the following steps with the file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Delete the file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Rename the file SETUP.XXX to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Copy to disk labeled 2#2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W2600.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XW2601.ES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XW2602.ES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W2603.E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Copy to disk labeled 1#2 all the remain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