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6462268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2528844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