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195938880"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03344923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31815391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85599523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