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531604625"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85040151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5436792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217570535"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84751097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