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05982420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5656863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33929830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