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2065056233"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803109399"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223322677"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778923449"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822449047"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753180687"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652612652"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258318141"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498341733"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649734100"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736880260"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784465981"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2029942235"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72224135"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2125279155"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514837978"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69862650"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907273189"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72317469"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40393290"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