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630880529"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013479287"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