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28791012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107449420"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