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195239534"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087160357"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357013987"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073646130"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970871811"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933932370"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